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зыскании списанных в безакцеп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ых средств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на основании платежного требования ответчика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истца N ________________________ третьим лицом в безакцеп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списаны ___________(________________) рублей з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сн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ания, в том числе ссылка на закон (с указанием его ном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ы принятия и соответствующей статьи), показания измерительных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действующие тарифы, наименование товаров, работ или услуг, за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изведены платежи, дата, номер основного договора и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ункт, предусматривающий право безакцептного списания, услов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овского счета (дополнительного соглашения) о безакцеп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ании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списания  денежных  средств  не  имелось,  в  связи  с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 были  поданы  письменные  возражения  третьему  лицу. Треть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я  истца  по  безакцептному  списанию  денежных  средств  с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не были в соответствии с пунктом 11.5  "Положения о без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х   в   Российской   Федерации"   (утв.  ЦБ  РФ  03.10.2002  N  2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Минюсте РФ 23.12.2002, N 406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истец потребовал от ответчика вернуть не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ные  с  его  счета  денежные  средства, но ответа не получил (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854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денежную сумму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 рублей, списанную третьим лицом в безакцептном порядке с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N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договора  банковского  счета  (дополнительного соглашения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основ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платежного требования на списание в безакцепт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еосновательность безакцептного спис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подтверждающие направление искового заявления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пии 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подтверждающие соблюдение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0</Characters>
  <CharactersWithSpaces>4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зыскании списанных в безакцептном порядке денежных средств с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