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Мировому судье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судебного участка N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Истец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.И.О., адрес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Ответчик: ________________________ &lt;*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Ф.И.О., адрес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взыскании средств на содержание внука (внуч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 является дедушкой (бабушк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.И.О. 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 "___"____________ ____ г. рожд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амилия и имя внука (внучки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настоящее  время  внук  (внучка)  нуждается в материальной помощи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м причинам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указать, почему внук или внуч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е может получать содержания от своих родител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ти обстоятельства подтверждаются следующими документами: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чик  обладает  достаточными  средствами  и  может содержать сво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уждающегося  в  помощи  внука  (внучку),  однако добровольно выполнять э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ность  не  желает. Взыскание установленных денежных сумм существ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м не отразится на благосостоянии дедушки и бабушки, так как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твердить указанные обстоя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о ст. 94 СК РФ, руководствуясь ст. ст. 23, 131, 132 ГП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зыскать с ________________________ в мою пользу алименты на содерж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.И.О. 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 по _______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амилия, имя внука или внуч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жемесячно до изменения материального полож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зыскать с ответчика расходы по госпошлине &lt;**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свидетельства о рождении внука (внучк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и свидетельства о рождении родите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Документы  о материальном и семейном положении родителей ребенка,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держание которого взыскиваются алименты, а также ответчи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Копия искового зая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 ____ г.                     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К уплате алиментов на внуков могут быть привлечены дедушка и бабушка со стороны обоих роди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В соответствии с п. 8 ст. 333.20 в случае, если истец освобожден от уплаты государственной пошлины в соответствии со ст. ст. 333.35 - 333.39, государственная пошлина уплачивается ответчиком (если он не освобожден от уплаты государственной пошлины) пропорционально размеру удовлетворенных судом исковых треб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2</Words>
  <Characters>3224</Characters>
  <CharactersWithSpaces>27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1:00Z</dcterms:created>
  <dc:creator>ЗАО «Юринформ В»</dc:creator>
  <dc:description/>
  <dc:language>en-US</dc:language>
  <cp:lastModifiedBy/>
  <dcterms:modified xsi:type="dcterms:W3CDTF">2011-10-30T09:01:00Z</dcterms:modified>
  <cp:revision>2</cp:revision>
  <dc:subject>Исковое заявление</dc:subject>
  <dc:title>Исковое заявление о взыскании средств на содержание внука (внучк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