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истц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тоимости вещи, переданной на хранение в бан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доставлением клиенту индивидуального банковского сей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чейки сейфа, изолированного помещения в банке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убытков в связи с отказом от вещи, качество котор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повреждения, за которое отвечает бан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илось настолько, что она не может быть использов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воначальному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банк-хранитель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был заключен договор хранения ценност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лиент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  индивидуального   банковского   сейфа    (ячейки 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помещения в банке) N ___, по которому на хранение были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ценност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ценностей и стоимость их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Ценности) сроком на _____________________, в связи с чем истцу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именной сохранный документ N ____ серия ______, а также ключ от сей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арточка, позволяющая идентифицировать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.  ___  Договора  хранения ценностей  N 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 г. ответчик несет ответственность за следующие пов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могут быть причинены Ценностям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овреждения, вследствие которых качество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менилось настолько, что она не может быть использ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ервоначальному назначению, за которые отвечает бан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Ценностей изменилось настолько, что истец не может использова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ервоначальному  назначению,  о  чем  был  составлен  Акт о пов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N 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02 Гражданского кодекса РФ в случае,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 или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вреждением Ценностей истцу были причинены убытки в виде ___________________________ в размере _____ (________) рублей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___ г. N ___ о возмещении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а также убытков в связи с отказом от ценностей, качество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повреждения  изменилось  настолько,  что  они  не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  по   первоначальному   назначению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02, ст. ст. 905, 922 Гражданского кодекса РФ, ст. ст.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стоимость поврежденных ценностей в размере ______ (________) рублей в следующем порядке: _______________________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убытки в виде _______________________ в размере ______ (_________) рублей, в связи с отказом от ценностей, переданных на хранение по договору хранения ценностей N ___ от "__"________ ___ г. в следующем порядке: ________________________ в срок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го сохранного документа от "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вреждение ценностей и изменение их первоначаль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Акта о повреждении ценностей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ричинение убытков истцу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е о вручении или иные документы, подтверждающие направление ответчику и третьему лицу копии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а из Единого государственного реестра юридических лиц с указанием сведений о месте нахождения ответчика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5</Words>
  <Characters>8331</Characters>
  <CharactersWithSpaces>7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клиента в арбитражный суд о взыскании стоимости вещи, переданной на хранение в банк с предоставлением клиенту индивидуального банковского сейфа (ячейки сейфа, изолированного помещения в банке), а также убытков в связи с отказом от вещи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