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хранителя стоимости вещи, перед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 камеру хранения транспортн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убытков в связи с отказом от вещи, качество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овреждения, за которое отвечает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илось настолько, что она не может быть использов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 в камеру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были сданы следующие ве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транспортную организацию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(далее - Вещ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ещ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 на  _____________, в  связи с чем истцу была выдана квитанци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жетон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 истечении срока хранения при получении Вещи истцом установлено, что ей причинены следующие повреждения: __________________________, что подтверждается ____________________. То есть качество Вещи в результате указанных повреждений изменилось настолько, что она не может быть использована по первонач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данные повреждения Вещи несет ответчик, поскольку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ненадлежащего исполнения ответчиком своих обязанностей истцу причинены убытки в виде _____________________ в размере _____ (________) рублей, что подтверждается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3 Гражданского кодекса РФ убытки поклажедателя вследствие утраты, недостачи или повреждения вещей, сданных в камеру хранения,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, переданной на хранение в камеру хранения ответчика, а также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отказом  от  Вещи,  качество  которой  в  результате 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лось настолько, что она не может быть использована по первонач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,   ответчик   добровольно   не   удовлетвор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905, п. 4 ст. 923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Вещи, переданной на хранение, в размере ____ (________) рублей в срок до ___________ в следующем порядк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, причиненные отказом от Вещи, переданной на хранение, в результате ее повреждения ответчиком, в размере _____ (________) рублей в срок до ____________ в следующем порядк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витанции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вреждение ответчиком Вещи, переданной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6</Characters>
  <CharactersWithSpaces>5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 в суд общей юрисдикции о взыскании с хранителя стоимости вещи, переданной на хранение в камеру хранения транспортной организации, а также убытков в связи с отказом от вещи, качество которой в результате повреждения, за ко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