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оимости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ого по недействительной сдел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износом эт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, вызванных последующим изме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ой стоимости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центов за пользование чужими денеж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жду  мной  и  ответчиком "____"_______ ____ г. был заключен договор 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 о совместной деятельности п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предмет договор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 основании  договора N _________ о совместной деятельности я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чику     технику    (оборудование    и    т.д.),    в    том   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,   всего  на  сумму  __________ 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  момента  передачи  техники (оборудования и т.д.) она (оно)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работала ресурс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_"________ ____ г. решением ________ договор от "___"_______ ____ N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ыл признан незаключенным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ить пороки договора (заключить новый договор) ответчик отказался (или: к этому времени я утратил интерес к тако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существенного износа техники я потребовал "__"_________ ____ г. возврата не самой техники (оборудования и т.д.) в натуре, а возмещения ее (его) действительной стоимости на момент ее (его) первоначальной передач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"__________ ____ г. письмом N _____ ответчик на основании пункта 1 статьи 1104 Гражданского кодекса Российской Федерации подтвердил готовность вернуть только саму технику (оборудование и т.д.), но не ее (его)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в смысле разъяснений п. 3 Информационного письма Президиума ВАС РФ от 11.01.2000 N 49 "Обзор практики рассмотрения споров, связанных с применением норм о неосновательном обогащении" невозможность возврата имущества в натуре может иметь место и в случае его полного износа, что является основанием для требования возмещения стоимости имущества в связи с невозможностью его возврат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, когда ответчик узнал или должен был узнать о том, что полученная по незаключенному договору от "___"______ ____ N ____ техника (оборудование) является его неосновательным обогащением, прошло _____ дней. В связи с тем, что ответчик не возместил ее (его) стоимость немедленно после того, как узнал о неосновательности обогащения при невозможности возвратить ее (его) в натуре, он на основании пункта 1 статьи 1105 Гражданского кодекса Российской Федерации должен, помимо ее (его) стоимости на момент передачи, возместить мне убытки, вызванные последующим изменением действительной стоимости этой(го) техники (оборудования и т.д.), в сумме ______ (______)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оответствии со ст. 395 ГК РФ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 в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15, 167, ст. 395 п. 1 ст. 1105 Гражданского кодекса Российской Федерации, руководствуясь статьями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действительную стоимость техники (оборудования и т.д.) на момент ее (его) передачи ответчику в сумме _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ытки, вызванные последующим изменением действительной стоимости этой(го) техники (оборудования и т.д.), в сумме _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ользование денежными средствами вследствие их неправомерного у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взыскиваемой суммы (стоимость имущества и убы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о совместной деятельности от "__"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5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зыскании стоимости имущества, переданного по недействительной сделке, в связи с износом этого имущества и убытков, вызванных последующим изменением действительной стоимости эт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