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а, края, области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, фак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 (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строительн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у строительного подряда N ___ от "__"_______ ___ г. (далее - договор) на строительство объекта(ов) для ответчика ________________ истец _______________ (подрядчик) выполнил все предусмотренные договором работы в полном объеме, что подтверждается ______________________________. Статьей ________ договора предусмотрено, что строительные материалы для строительства закупает истец за счет ответчика. Ответчик оплачивает расходы истца на закупку строительных материалов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ачала все строительные материалы для строительства по договору - закупал истец за счет ответчика. Закупленные истцом строительные материалы переданы ответчику по акту приема-передачи N ___ от "__"_______ ___ г. В соответствии со ст. ____ договора Истец хранил материалы Ответчика и по мере необходимости расходовал их для выполнения работ. Расход материала ежедневно фиксировался в отчетах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выполнения строительных работ ответчик внес изменения в проект (дополнительное соглашение N __ к договору на строительство объекта N ________ от "___"__________ ____ г.). В результате часть закупленных истцом за счет ответчика строительных конструкций оказалась непригодна для заверш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должения работ и их завершения в согласованный сторонами срок истцом были использованы собственные, не включенные в смету дополнительные строительные материалы. Ответчик согласился на использование стройматериалов, имеющихся в наличии у истца, подписав двусторонний акт N _____ от "___"_______ ___ г., в котором указаны перечень и расчет стоимости дополнительно примененных строи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использовал строительные материалы экономно и расчетливо, после окончания работы представил ответчику отчет об израсходовании его и сво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окончательных расчетов сторон по договору истец предложил ответчику оплатить стоимость дополнительных строительных материалов. Однако ответчик отказался это сдел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у в соответствии с п. __ договора строительного подряда N ____ от "___"______ ____ г. была заявлена письменная претензия N _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истцом был получен ответ на претензию, в котором ответчик отказал истцу в оплате стоимости дополнительных материалов, сославшись на _______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309, 310, 745 Гражданского кодекса Российской Федерации, а также статьями 28, 106, 110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- ______________________ в пользу истца стоимость дополнительно использованных строительных материалов, не включенных в смету расходов, в сумм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- _______________________ в пользу истца уплаченную госпошлину в сумме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естить истцу судебные издержки на представление его интересов в суде в размере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оительного подряда N ____ от "___"__________ ___ г. с приложениями и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N _____ от "___"_________ ___ г. на оплат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приема-передач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N _______________ от "___"___________ ____ г. об использовании строительных материалов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стоимость использованных дополнитель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тензия N _______ от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чтовая квитанция о направлении претензи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тежное поручение о перечислении госпошлины в связи с обращением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витанция о направлении копии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6</Characters>
  <CharactersWithSpaces>4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арбитражный суд о взыскании стоимости материалов по договору строительн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