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арбитражного су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пия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 почтовый адрес ответ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2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3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 оцен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тоимости недопоставленн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словиями договора поставки N ______ от "___"__________ ____ г., заключенного между нашей организацией (покупатель) и ответчиком (поставщик) поставщик обязан поставить нам _________________ (наименование, ассортимент, количество и другие сведения о прод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укция, указанная в договоре, доставлена в наш адрес автомобильным транспортом продавца по накладной N _______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емке прибывшей в наш адрес продукции по количеству установлена недостача _______________ (наименование продукции) в количестве ___ шт. на общую сумму _____________ рублей. Данное обстоятельство подтверждается актом N __ от "__"_____ ____ г. приемки продукции по количеству, составленным с участием представителя ________________________ (наименование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 ответчика N ___ от "___"___________ ____ г. на оплату всей подлежащей поставке партии продукции нами оплачен полностью, что подтверждается платежным поручением N _______ от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ом поставки N ___ от "___"_________ ____ г., предусмотрен досудебный (претензионный) порядок урегулирования споров (п. ___ договора). Срок для ответа на претензию установлен ___ календарных дней со дня ее отпр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шей организацией в адрес ответчика заказным письмом с уведомлением о вручении была направлена претензия (исх. N ___ от "___"_________ ____ г.) на сумму _________________ рублей (стоимость недопоставленной прод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е на претензию (исх. N __ от "___"__________ ____ г.) ответчик претензионные требования не признал, ссылаясь на _____ _________________________ (указать мотив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возражения ответчика нельзя считать обоснованными, поскольку ________________________________ (указать причины со ссылками на доказательства и нормативные правовые ак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ответчик ненадлежащим образом исполнил свои обязательства о количестве подлежащей поставке продукции, предусмотренные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__ ГК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нашей организации ___________ рублей, составляющие стоимость недопоставленной продукции. Расчет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мерах, принятых арбитражным судом по обеспечению имущественных интересов до предъявления иска: ___________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поставки N __ от "__"_______ ____ г.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накладной N __ от "__"_______ ____ г.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кт приемки продукции по количеству N _ от "__"___ ___ г.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ретензии N ___ от "__"________ ____ г.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ведомление о вручении претензии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вет на претензию N __ от "__"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латежное поручение N _ от "__"______ ____ г.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чет подлежащей взысканию стоимости недопоставленной продукци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ругие доказательства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ы, подтверждающие направление ответчику копии искового заявления и приложенных к нему документов (почтовая квитанция, уведомление о вручении заказного письма),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кумент, подтверждающий оплату государственной пошлины (платежное поручение и т.п.)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пия свидетельства о государственной регистраци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оверенность или иные документы, подтверждающие полномочия на подписание искового заявления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опии определения арбитражного суда об обеспечении имущественных интересов до предъявления иска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9</Characters>
  <CharactersWithSpaces>3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Тихомиров М.Ю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взыскании стоимости недопоставленной продук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