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тоимости поставле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устойки за просрочку пла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поставки N __ от "__"_____ ____ г. покупатель ООО "Наименование" (ответчик) обязан оплатить нашей организации (поставщику) отгруженную партию ________________ (наименование, ассортимент, количество и другие сведения о продукции) в срок __________ календарных дней с даты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__ договора поставки оплата должна быть произведена путем ______________ (указать способ плате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тия продукции, указанной в договоре, доставлена в адрес ответчика автомобильным транспортом истца по накладной N __ от "___"________ ____ г. Подпись представителя покупателя, производившего приемку ___________ (наименование продукции), удостоверенная печатью ответчика, на накладной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за ____ шт. ________ (наименование продукции), поставленн__ по данной накладной, составляет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оставленной партии ______________ (наименование продукции), согласно счету на оплату N __ от "__"________ ____ г. и счету-фактуре N _______ от "__"_________ ____ г., включающая НДС ___%,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ленная партия ____________ (наименование продукции) не оплачена покупателем до настоящ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купатель не исполнил свои обязательства по оплате поставленной продукции, предусмотренные договором (п. __), и в соответствии с пп. ___ договора поставки обязан уплатить нам стоимость поставленной продукции, а также неустойку в виде пеней в размере __% стоимости не оплаченной партии продукции за каждый день просрочки. Расчет неустойк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ставки N ____ от "__"__________ ____ г. предусмотрен претензионный порядок урегулирования споров (п. ___ договора). Поэтому нами в адрес ответчика была направлена претензия с требованием об уплате стоимости поставленной продукции и неустойки за просрочку платежа (исх. N __ от "__"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ля ответа на претензию установлен ___ календарных дней со дня ее отправки (п. __ договора поставки). Однако до настоящего времени наша претензия оставлена без ответа и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п. ___ договора поставки N __ от "__"_______ ___ г., ст. __ ГК РФ, 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нашей организации стоимость поставленной продукции в размере __________ рублей и неустойку за ____ дней просрочки оплаты продукции в размере ___________ рублей. Общая сумма иска составляет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 от "__"_____ ____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накладной N __ от "__"______ 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чета на оплату N __ от "__"_____ _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чета-фактуры N __ от "__"_____ 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неустойки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ретензии исх. N __ от "__"______ 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правки претенз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оплату государственной пошлины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или иные документы, подтверждающие полномочия на подписание искового заявления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7</Characters>
  <CharactersWithSpaces>3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зыскании стоимости поставленной продукции и неустойки за просрочку платеж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