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дивидуального предприним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дивидуального предприним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тоимости работ по договору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истцом (подрядчик) и ответчиком (заказчик) был заключен договор подряда N ___, согласно которому истец обязан был выполнить работы по ___________________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цом (подрядчиком) были полностью выполнены работы по ______ этапу. О выполнении работ истец уведомил ответчика заблаговременно и после неявки ответчика (заказчика) на приемку работ направил в его адрес акт сдачи-приемки работ (исх. N _______ от "___"__________ ___ г.). Однако ответчик (заказчик) акт не подписал, мотивированные возражения не предст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ые испытания приняты ответчиком с положительным результатом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ежуточные акты приемки работ ответчиком подписаны без замечаний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у была заявлена претензия N ___ от "___"__________ ___ г., содержащая требование об оплате стоимости выполненных работ по договору подряда N ___ от "___"__________ ___ г. Ответчик на претензию истца ответил отказом, мотивировав свой отказ следующим: ________________________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читает отказ ответчика необоснованным, т.к. _____________________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702, 709 Гражданского кодекса Российской Федерации, ст. ст. 27, 106, 110,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стоимость выполненных, но не оплаченных работ по Договору подряда N ___ от "___"__________ ___ г. в размере _______ (____________) руб. и уплаченную истцом госпошлину в сумме 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судебные издержки на представление его интересов в суде в размере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дряда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календарного план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квитанции об ее отпра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вета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тежное поручение о перечислении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получение копии иска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, если исковое заявление подписывается предст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(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 стоимости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2</Characters>
  <CharactersWithSpaces>3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ЗАО «Юринформ В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в арбитражный суд о взыскании стоимости работ по договору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