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электронной почты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электронной почты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Цена иска: 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зыскании стоимости утраченной или поврежденной най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ещи в случае умысла или грубой неосторо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ее нашед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не  как собственнику (иному управомоченному лиц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о уведомление о находк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индивидуализирующие признаки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_____________ (________________)   рублей,   что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ая  вещь была утрачена (повреждена) ответчиком вследствие умы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рубой неосторожности), что подтверждается: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е   требование   от  "___"________  ___  г.  о  возмещении 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ченной (поврежденной) вещи ответчик не удовлетвор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4 ст. 227 Гражданск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ст. 131, 132 Гражданского процессуаль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 с   ответчика   в   мою  пользу  стоимость  моей  утра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врежденной) вещи ____________________________________, вследствие умы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ндивидуализирующие признаки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рубой неосторожности) ответчика, в сумме ___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, подтверждающих право собственности на наход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документа о стоимости наход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6. Копия доверенност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79</Characters>
  <CharactersWithSpaces>2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в суд общей юрисдикции о взыскании стоимости утраченной или поврежденной найденной вещи в случае умысла или грубой неосторожности лица, ее нашедш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