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ломбар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мма иск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 ломбарда стоимости вещи, а также убы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отказом от вещи, качество котор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зультате повреждения, за которое отвечает ломбард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илось настолько, что она не может бы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а по первоначальному назна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ломбард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был заключен договор хранения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поклажедателя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на хранение была сдана следующая вещ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(далее - Вещь)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вещи и стоимость ее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, в связи с чем истцу была выдана именная сохранная кви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серия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ознаграждения за хранение составляет ______ (_________) рублей и уплачивается в следующем порядке: _________________________. Определены следующие технологические условия хранения Вещи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по истечении срока хранения при получении истцом Вещи установлено, что ответчиком ей причинены следующие повреждения: ______________. То есть качество Вещи в результате указанных повреждений изменилось настолько, что она не может быть использована по первоначальн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сть за данные повреждения Вещи несет ответчик, поскольку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ненадлежащего исполнения ответчиком своих обязанностей истцу причинены убытки в виде ________________________ в размере _______ (__________) рублей, что подтверждается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и в других законах,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902 Гражданского кодекса РФ в случае, когда в результате повреждения, за которое хранитель отвечает, качество вещи изменилось настолько, что она не может быть использована по первоначальному назначению, поклажедатель вправе от нее отказаться и потребовать от хранителя возмещения стоимости этой вещи, а также других убытков, если иное не предусмотрено законом или договором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"___"________ ___ г. N ___ о возмещении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 в размере ______ (_____________), а также убытков в связи с отказо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   в  размере  ______  (___________)  рублей  ответчик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 (или: осталось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а), что подтверждается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3 ст. 902, ст. ст. 905, 919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стоимость Вещи, переданной на хранение, в размере ______ (__________) рублей в срок до ______________ в следующем порядке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убытки, причиненные отказом от Вещи, переданной на хранение, в результате ее повреждения ответчиком, в размере ______ (_________) рублей в срок до _________________ в следующем порядке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менной сохранной квитанции от "___"________ ___ г. N ___ сери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овреждение Вещи, переданной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причинение убытков поклажедателю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1</Words>
  <Characters>6097</Characters>
  <CharactersWithSpaces>5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"ЗАО ""Юринформ В"""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поклажедателя в суд общей юрисдикции о взыскании с ломбарда стоимости вещи, а также убытков в связи с отказом от вещи, качество которой в результате повреждения, за которое отвечает ломбард, изменилось настолько, что она не может быть 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