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тоимости вещи, переданной на хранение в бан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доставлением клиенту индивидуального банковского сей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чейки сейфа, изолированного помещения в банке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убытков в связи с отказом от вещи, кач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ой в результате повреждения, за которое отвеча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, изменилось настолько, что она не может бы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а по первоначальному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банк-хранитель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был заключен договор хранения ценност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лиент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  индивидуального   банковского   сейфа    (ячейки 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помещения в банке) N ___, по которому на хранение были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ценност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ценностей и стоимость их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Ценности) сроком на _____________________, в связи с чем истцу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именной сохранный документ N ____ серия ______, а также ключ от сей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арточка, позволяющая идентифицировать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.  ___  Договора  хранения ценностей  N 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 г. ответчик несет ответственность за следующие пов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могут быть причинены Ценностям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овреждения, вследствие которых качество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менилось настолько, что она не может быть использ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ервоначальному назначению, за которые отвечает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Ценностей изменилось настолько, что истец не может использова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ервоначальному  назначению,  о  чем  был  составлен  Акт о пов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N 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02 Гражданского кодекса РФ в случае,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 или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вреждением Ценностей истцу были причинены убытки в виде _________________________________ в размере ______ (_______) рублей, что 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___ г. N ___ о возмещении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а также убытков в связи с отказом от ценностей, качество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повреждения  изменилось  настолько,  что  они  не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  по   первоначальному   назначению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02, ст. ст. 905, 922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стоимость поврежденных ценностей в размере ______ (_________) рублей в следующем порядке: ______________________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убытки в виде ______________________ в размере _____ (_________) рублей, в связи с отказом от ценностей, переданных на хранение по договору хранения ценностей N ___ от "__"________ ___ г. в следующем порядке: ________________________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го сохранного документа от "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вреждение ценностей и изменение их первоначаль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Акта о повреждении ценностей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ричинение убытков истцу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1</Words>
  <Characters>7167</Characters>
  <CharactersWithSpaces>6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клиента в суд общей юрисдикции о взыскании стоимости вещи, переданной на хранение в банк с предоставлением клиенту индивидуального банковского сейфа (ячейки сейфа, изолированного помещения в банке), а также убытков в связи с отказом от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