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Арбитражный суд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, банковские реквизиты: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_________, факс 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. почта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ь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, банковские реквизиты: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_________, факс 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. почта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тье лицо (должник)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 _____________, факс 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. почта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итель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а иска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страховой суммы по догов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ания риска непогашения кред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между Истцом 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был заключен кредитный договор N __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догов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на срок до _____________________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________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_ г. Ответчиком был выдан страховой полис N __________ в связи с тем, что заключен договор страхования риска непогашения указанного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данным страховым полисом страховая сумма по договору составляет _____ (____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перечислял страховой компании страховые премии согласно договору и правилам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"____"__________ ____ г. (срок возврата кредита по договору) кредит погашен не был. Проценты за пользование кредитом не перечислялись с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стребовать денежные средства у должника не представляется возможным, так как неизвестно его настоящее местонахо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й о регистрации должника по адресу, указанному в кредитном договоре от "____"_________ ____ г. N ________ и в имеющейся копии Устава должника, у органов государственной регистрации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сообщил Ответчику о наступлении страхового случая в срок, предусмотренный договором, что подтверждается _____________ (копии документов прилагаютс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обратился к Ответчику с просьбой о перечислении на р/с ______________ суммы _________ (_____________) рублей на основании страхового полиса. Ответ на письмо __________ (получен отрицательный/не получе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в соответствии со ст. ст. 929, 933 ГК РФ, ст. ст. 27, 106, 110, 125, 126 А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- ____________________, денежную сумму _________ (________________) рублей по договору страх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зыскать с Ответчика - ______________________, госпошлину в размере _______ (__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бязать Ответчика возместить расходы Истца на представление его интересов в суде в сумме _________ (_____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на предоставление кредита 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страхового полиса ________________ 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сообщения о наступлении страхового случа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письма с просьбой перечислить день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ответа на письмо от 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твет из ИФНС на запрос _____________________ о регистрации 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твет из регистрационного органа на запрос _____________ о регистрации долж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латежное поручение об уплате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витанция о направлении копии искового заявления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или иной документ, подтверждающий полномочия на подписание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Правила добровольного страхования ответственности должников за непогашение кредитов, утвержденные страховой компан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Расчет сумм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122</Characters>
  <CharactersWithSpaces>3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Касенов Е.Б.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о взыскании страховой суммы по договору страхования риска непогашения кред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