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унзенский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арат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10038, г. Сар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Льняная, д. 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шкин Александр Геннадиеви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10035, г. Сар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Артиллерийская, д. 30, кв. 24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"Страховая компан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ице Саратовского филиа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10007, г. Сар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Дзержинского, д.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е лица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шин Александр Михайлови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10089, г. Сар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Пугачевская, д. 181, кв. 70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ХФ "Солнышко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е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13660, Саратовская обл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ргачевский район, пос. Сад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 руб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раховой выплаты 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1.2006 на перекрестке улиц Пугачевская и 1-я Советская г. Саратова произошло ДТП, в результате которого принадлежащий мне, Шишкину А.Г., а/м ВАЗ 21103, получил механические повреждения. На месте ДТП было составлено постановление по делу об административном правонарушении и протокол об административном правонарушении (см. приложения 1, 2). Виновником ДТП был признан Першин А.М., который ехал на а/м ГАЗ 3307, н/з 9686 САУ, принадлежащем КХФ "Солнышко". Страховщиком данного автомобиля, согласно страховому полису ААА 0252284000, является закрытое акционерное общество "Страховая компания" (далее - ЗАО "С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братился с соответствующим заявлением и документами в ЗАО "СК" непосредственно в день аварии - 14.11.2006, как предусмотрено п. 1 ст. 13 Федерального закона "Об обязательном страховании гражданской ответственности владельцев транспортных средств", однако экспертиза в установленный законом срок - 5 рабочих дней проведена не бы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2 Федерального закона "Об обязательном страховании гражданской ответственности владельцев транспортных средств", страховщик обязан осмотреть поврежденное имущество и организовать его независимую экспертизу (оценку) в срок не более чем пять рабочих дней со дня соответствующего обращения потерпевшего, если иной срок не согласован страховщиком с потерпевшим. К какому-либо соглашению о времени проведения осмотра с представителями страховой компании мне не удалось прийти, так как мои обращения и звонки по телефону попросту игнорируются (телефон не работает, ответственного лица нет на рабочем месте, руководитель в отъезде и проч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страховой компанией своих обязательств 15.12.2006 я был вынужден подать претензию руководителю Саратовского филиала ЗАО "СК" с требованием о проведении экспертизы и принятия решения по моему вопросу. Ответ на претензию был мною получен лишь 25.01.2007, и никаких доводов относительно того, почему экспертиза не была проведена вовремя, в ответе на претензию указано не было. По результатам экспертизы, полученным мною лишь 26.01.2007, стоимость восстановительного ремонта определена в размере 59302 руб. 18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лучив страховую выплату, я не имел возможности отремонтировать автомобиль, который после аварии находится в неисправном состоянии. Ввиду того что по роду моей профессиональной деятельности автомобиль является необходимым средством передвижения (я занимаюсь ремонтом техники на дому у клиента и в организациях), мне пришлось арендовать автомобиль для рабочих нужд. За период с 15.11.2007 по 25.02.2007 мне пришлось оплатить арендную плату по договору аренды с ООО "Авто-Аренда" в размере 21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5 Гражданского кодекса РФ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 В данном случае я понес расходы, предусмотренные п. 2 ст. 15 ГК РФ, а именно реальный ущерб, возместить который мне обязана страховая комп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10 ГК РФ не допускается односторонний отказ от исполнения обязательства. Согласно п. 1 ст. 393 ГК РФ должник обязан возместить кредитору убытки, причиненные неисполнением или ненадлежащим исполнение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в суд мне пришлось воспользоваться услугами представителя. В соответствии с ч. 1 ст. 48 ГПК РФ граждане вправе вести свои дела в суде лично или через представителей. По договору на оказание юридических услуг внесенная мною оплата составила 4500 руб., что подтверждается соответствующим договором с юридической фирмой и кассовым че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5 ГК РФ, ст. 12 Федерального закона "Об обязательном страховании гражданской ответственности владельцев транспортных средств", ст. ст.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ЗАО "Саратовская компания" в мою пользу страховую выплату в размере 59302 руб. 18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ЗАО "Страховая компания" в мою пользу убытки в виде оплаты по договору аренды транспортного средства N 12 от 15 ноября 2007 года в размере 21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ЗАО "Страховая компания" судебные издержки, а именно расходы на оплату услуг представителя в размере 4000 руб. и расходы на государственную пош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постановления по делу об административном правонарушении от 14.11.2006 (3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протокола об административном правонарушении от 14.11.2006 (3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дополнений к протоколу (3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справки об участии в ДТП от 16.11.2007 (3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говор аренды транспортного средства (4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я свидетельства и доверенности на арендованный автомобиль (4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я претензии от 15.12.2007 (3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копия ответа на претензию от 25.01.2006 (3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копия страхового полиса ААА (4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правка с места работы (4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копия договора на оказание юридических услуг (4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копия кассового чека (4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копия искового заявления (4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7</Characters>
  <CharactersWithSpaces>5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узнецова О.В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страховой выплаты в связи с дорожно-транспортным происшествием и понесенных убыт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