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банка суммы, вырученной от продажи ценнос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хранения которых ист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банк-хранитель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по  которому  на хранение ответчику были сданы  следующие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роком на _________, в связи с чем истцу был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й сохранный документ N ___ серия _____ (далее - Сохранны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ценностей, установленный п. ___ именного сохранного документа N ___ серия _____, истек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поступило предупреждение ответчика N ___ от "___"__________ ____ г. о продаже ценностей, срок хранения которых истек, при неисполнении истцом своей обязанности взять их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истец не исполнил обязанности забрать ценности после истечения срока хранения, ответчик продал указанные ценности. Согласно сообщению ответчика от "___"__________ ____ г. N ___ ценности, переданные на хранение и не взятые истцом по окончании срока их хранения, проданы _________________ за _______ (_________) рублей; вознаграждение ответчика за хранение ценностей и расходы на продажу ценностей составили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2 ст. 899 Гражданского кодекса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__ ____ г. N ____ о возврате су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енной  от  продажи  ценностей,  срок  хранения  которых в банке ист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добровольно  не  удовлетворил,  сославшись 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2 ст. 899, ст. ст. 905, 921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 (_________) рублей, составляющих сумму, вырученную ответчиком от продажи ценностей, срок хранения которых истек, за вычетом сумм, причитающихся ответчику за хранение, и расходы на продажу ценностей, составивших ________ (_________) рублей, в срок до _________ в следующем порядке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__ _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едупреждения банка от "___"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общение ответчика от "___"__________ ____ г. N ___ о продаже ценностей, срок хранения которых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__ _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0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поклажедателя в суд общей юрисдикции о взыскании с банка суммы, вырученной от продажи ценностей, срок хранения которых ист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