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Арбитражный суд 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тец: 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сто нахождения: 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телефон, адрес электронной почты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ветчик: 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сто нахождения: 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телефон, адрес электронной почты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на иска: ____________________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зыскании долга за выполненные и принятые работы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 также процентов за просрочку оплаты по договору субподря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_ ____ г. между истцом (субподрядчиком) и ответчиком (генподрядчиком) был заключен договор подряда N _______ (копия прилагаетс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унктом ____ договора предусмотрено, что ответчик поручает и оплачивает, а истец принимает на себя обязательства по поэтапному выполнению комплекса работ по объекту _____________ по адресу: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унктами ___ договора комплекс работ по договору должен быть выполнен истцом и сдан ответчику согласно календарному плану по истечении _______ с момента подписания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тец выполнил все свои обязательства и сдал выполненные по договору работы своевременно и в полном объеме, что подтверждается актами выполненных и принятых работ, справкой по объемам выполненных работ (форма КС-2, КС-3 - копии прилагаются). Никаких претензий по качеству и срокам выполнения работ от ответчика не поступало, все акты подписаны ответчиком без огово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тоговый акт N ___ датирован и подписан ответчиком "___"________ ____ г. Таким образом, все работы по договору (на общую сумму __________) выполнены истцом и приняты ответчи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пункту ___ договора цена работ определяется расчетом договорной цены и оплачивается за выполненные работы на основании актов. По сумме актов стоимость выполненных истцом работ составляет ____ (________) рублей, в том числе НДС ____________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илу пункта ___ договора оплата работ производится в следующем порядке: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унктом ___ договора предусмотрено, что подписание итогового акта сдачи-приемки законченных работ по объекту является основанием для окончательного расч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"__"__________ ___ г. ответчиком оплачены выполненные работы на общую сумму ___________ (копии документов об оплате прилагаютс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 оплачены работы на сумму _________. Расчет суммы задолженности прилагается к исковому заявл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илу п. 1 ст. 711 ГК РФ ответчик обязан уплатить истцу обусловленную цену после окончательной сдачи результатов работы при условии, что работа выполнена надлежащим образом и в согласованн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. 310 ГК РФ предусмотрено, что односторонний отказ от исполнения обязательства и одностороннее изменение его условий не допускаю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бровольно погасить сумму долга ответчик отказал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унктом ____ договора ответчик перечисляет средства по актам выполненных работ не позднее чем через ___ дней после их подпис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тоговый акт N ____ от "___"_______ ____ г. подписан ответчиком в день его составления, то есть "___"_________ ____ г. Таким образом, на "___"____________ ____ г. просрочка в оплате долга составила ___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о ст. 395 ГК РФ ответчик за указанную просрочку выполнения денежного обязательства несет ответственность в виде процентов за пользование чужими денежными средствами, поскольку иная ответственность договором подряда не была установле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умма процентов за пользование чужими денежными средствами по состоянию на "___"__________ ____ г. составила ___________ (расчет процентов прилагаетс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вышеизложенного и в соответствии со статьями 395, 711 ГК РФ, а также статьями 125 - 126 АПК РФ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зыскать с ответчика в пользу истца сумму долга по оплате выполненных и принятых работ по договору подряда N ______ от "___"_________ ____ г. в размере ____ (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зыскать с ответчика в пользу истца сумму процентов за пользование чужими денежными средствами вследствие просрочки оплаты в размере ____ (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зыскать с ответчика в пользу истца сумму уплаченной государственной пошлины в размере _____ (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договора подряда N _____ от "___"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пия свидетельства о государственной регистрации ист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пии актов выполненных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опии документов об опла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Расчет суммы долг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Расчет проц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Почтовая квитанция о направлении копии иска ответч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Документы об уплате гос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Копия документа, подтверждающего полномочия на подписание ис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Документ, подтверждающий полномочия представителя ист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(представи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                            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, должность, 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Ф.И.О./Ф.И.О. предста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44</Words>
  <Characters>4977</Characters>
  <CharactersWithSpaces>42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2:00Z</dcterms:created>
  <dc:creator>Кабанов О.М.</dc:creator>
  <dc:description/>
  <dc:language>en-US</dc:language>
  <cp:lastModifiedBy/>
  <dcterms:modified xsi:type="dcterms:W3CDTF">2011-10-30T09:02:00Z</dcterms:modified>
  <cp:revision>2</cp:revision>
  <dc:subject>Исковое заявление</dc:subject>
  <dc:title>Исковое заявление о взыскании суммы долга и процентов за просрочку оплаты по договору субподря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