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11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Арбитражный суд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адрес,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адрес,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Цена иск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взыскании процентов за пользование чуж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енежными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 ___ года Арбитражным судом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ску ___________________________________ к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стца)              (наименование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вынесено решение взыскать с ответчика в пользу истц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) рублей (копия решения прилагается).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упило в законную силу "_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 решение  принято  Арбитражным  судом в связи с неис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своих обязательств по оплате товаров по договору поставки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исполнение решения суда ответчик перечислил на расчетный счет  ист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е средства в размере _______ рублей. Сумма в размере 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настоящего времени не перечисл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этим и на основании пункта 1 статьи 395 Гражданск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 истец  имеет  право на получение от ответчика процентов за 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ужими  денежными средствами в размере учетной ставки банковского  проц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авки рефинансирования) на день вынесения решения с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задолженности равняется 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день предъявления иска ставка рефинансирования составляет 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рочка со дня вступления в силу решения Арбитражного суд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по день предъявления данного иска составила _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процентов за пользование чужими  денежными  средствами  соста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же  на  основании  пункта  3  статьи  395  ГК  РФ прошу суд взыск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ы  за  пользование  чужими  денежными  средствами из расчета 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овых  на  сумму  задолженности  до  момента  полного  исполнения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суда г. ________ от "__" _______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изложенного, в соответствии со ст. 395 ГК РФ, ст. ст. 27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5, 126 А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с ответчика ______________________________________ в поль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сумму в размер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) рублей - проценты за пользование чужими денеж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же  на  основании  пункта  3  статьи  395  ГК  РФ прошу суд взыск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ы за пользование чужими денежными средствами из расчета ___% го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задолженности до момента полного исполнения  решения 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г. ___________ от "__" ______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с ответчика _____________________ рублей - сумму упла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решения Арбитражного суда от "__" _______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документов о  частичной  уплате суммы,  взысканной по  ре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 направлении копии иска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веренность или иной документ, подтверждающий  право на  по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асчет суммы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Копия  свидетельства  о  государственной  регистрации  в 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8</Words>
  <Characters>4404</Characters>
  <CharactersWithSpaces>3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Никитенко Ж.В.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о взыскании суммы долга, штрафных санкций и процентов за пользование чужими денежными средствами в связи с неисполнением обязательств по оплате товара по договору поста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