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г.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,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______________ руб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уммы задолженноси за переданный по договору продажи товар и процентов за пользование чужими денежными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между истцом и ответчиком был заключен договор N ____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___ Договора сказано, что истец (продавец) обязуется передать в собственность ответчику (покупателю) товар в ассортименте и в количестве, установленных Договором, а ответчик обязуется принять этот товар и уплатить за него определенную денежную сумму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 Договора, оплата производится ответчиком за фактически реализованный товар без учета неснижаемого товарного остатка в течение ______ банковских дней с момент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всего срока действия Договора истец передал ответчику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щую сумму ______ рублей __ копеек, что подтверждается следующими накладн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 от "__"_______ ____ г. на сумму ____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 от "__"_______ ____ г. на сумму 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 соответствии со статьей _____ Договора возвратил истцу товар на сумму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 учетом возврата, задолженность ответчика по оплате товара составляет ________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сумму, в соответствии с пунктом ___ Договора, ответчик должен был уплатить в срок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за полученный от истца товар на расчетный счет истца до настоящего времени не поступ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одачи иска просрочка составила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1 ст. 395 Гражданского кодекса РФ За пользование чужими денежными средствами вследствие их неправомерного удержания, уклонения от их возврата, иной просрочки в их уплате либо неосновательного получения или сбережения за счет другого лица подлежат уплате проценты на сумму этих средств. На день предъявления иска размер учетной ставки банковского процента составляет _____________ годовых. Таким образом, сумма процентов за пользование чужими денежными средствами в связи с просрочкой оплаты товара Истца по Договору составляет ____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задолженности ответчика за просрочку оплаты поставки установки Истцом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общая сумма задолженности ответчика перед истцом по своим обязательствам по Договору N ____ от "___"_______ ____ г. равна _____________ _______ рублей __ коп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олженность по оплате переданного по договору товара в сумме ______________________ руб. _______________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ы за пользование чужими денежными средствами в размере ___________________ руб. 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о погасить задолженность и уплатить проценты ответчик от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395, 488 Гражданского кодекса РФ и статьями 110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сумму задолженности по оплате переданного товара по договору N _____ от "___"_______ ____ г. в размере ______________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сумму процентов за пользование чужими денежными средствами вследствие просрочки в оплате переданного товара в размере _____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уплаченную госпошлину в размере ______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задолженности и процентов за пользование чужими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N 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оварной накладной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оварной накладной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оварной накладной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товарной накладной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товарной накладной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1. Копия доверенности на представителя истца, если истец действует через сво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1</Characters>
  <CharactersWithSpaces>4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банов О.М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зыскании суммы задолженности за переданный по договору товар и процентов за пользование чужими денеж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