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зыскании суммы займа и процентов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нарушением условий договора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 и  ответчиком  "___"__________ ____ г.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 N _____. Существенными условиями такого договора были: срок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составляет ____ дней, ответчик уплачивает мне проценты на сумму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асчета ___ годовых в течение ___ дней с момент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ые, 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ответчик  в  нарушение  условий договора займа, пункта 1 статьи 8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Федерации заем мне не возвратил, проц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платил,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ые нарушения договора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я отправил ответчику требование о возврат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 и об уплате мне процентов в сумме __________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не отреагировал (добровольно мое требование не исполни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 статьями   810  и  8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 заем в сумме ______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мою пользу проценты в связи с нарушение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займа в сумме __________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говора займа от "___"__________ ____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азательства нарушения договора ответч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веренность   или   иной   документ,   подтверждающий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(в случае, если от имени истца действу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1</Characters>
  <CharactersWithSpaces>2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суммы займа и процентов в связи с нарушением условий договора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