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места нахождения: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: ________ (______________) руб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уммы займа, в случа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гда истец получил право требования к заемщ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сновании договора це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__ года между ________________________________________ и ___________________________________________ был заключен Договор займа N ________ на сумму __________ (______________________) рублей. Предоставление суммы займа в указанном размере было осуществлено займодавцем в безналичном порядке путем перечисления денежных средств на расчетный счет Заемщика, что подтверждается платежным поручением N __________ от "___" _______________ года. Согласно п. _____ Договора займа N ___________ от "____" ____________ года сумма займа предоставлялась заемщику (ответчик) сроком до "___" _________________ года. Возврат полученной суммы займа в соответствии с п. ______ указанного договора займа должен осуществляться в следующем порядке: не позднее следующего дня после истечения срока займа, т.е. не позднее "_____" ____________ года, ответчик должен перечислить на счет займодавца 100% суммы займа. В указанный в договоре срок ответчик не перечислил сумму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ода между заемщиком (ответчик) и займодавцем было заключено дополнительное соглашение к Договору займа N ______ от "___"_________ _____ г., согласно которому срок возврата суммы займа продлялся до "__"__________ __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 г. займодавец на основании Договора цессии уступил право требования по договору займа N _______ от "___"_________ _____ г. на сумму _____________ (___________________) рублей ___________________________ (наименование организации нового займодавца -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согласно договору цессии стороной по Договору займа N ____ от "___"_________ ____ г. (новым займодавцем) с "___"___________ ____ года является _________________________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ода _________________________________ направил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 заказное письмо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изации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лось уведомление о состоявшейся уступке права требования по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 N _________ от "__"__________ ____ года. Факт надлежащего уведо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 подтверждается  Уведомлением  о  вручении  заказного  поч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ления в адрес _____________________________ от "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 _____ г. ____________________________ (истец) направил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 (ответчик) письмо с предложением пога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перед ______________________________________________ (истец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10 ГК РФ Заемщик обязан возвратить Займодавцу полученную сумму займа в срок и в порядке, которые предусмотрены договором займа. При этом сумма займа считается возвращенной в момент передачи ее Займодавцу или зачисления соответствующих денежных средств на его банковский счет, что так же прямо указано в п. _____ Договора займа N _______ от "____" ______________ года. Однако до настоящего момента ответчик не возвратил сумму займа ист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ответчик пользовался чужими денежными средствами вследствие неправомерного их удержания и уклонения от возврата, в связи с чем подлежат применению ст. ст. 395, 811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процентов, подлежащих уплате Заемщиком, составляет 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заявляем ходатайство об истребовании у _____________________ (почтовый адрес: ______________________________________________) платежного поручения N _____ от "___"__________ ____ года и выписки с лицевого счета __________________________ N ____________ в ___________________ по состоянию на "___"________ _____ года. Считаем, что данные документы необходимы для подтверждения фактического перечисления первоначальным займодавцем суммы займа заемщику при заключении Договора займа N _____ от "__"________ ____ года. Истец не располагает запрашиваемыми документами в связи с тем, что при заключении Договора цессии от "__"__________ _____ года _____________________ фактически не передало их истцу, что подтверждается отсутствием акта приема-передачи документов. Однако в соответствии с п. ___ Договора цессии от "___"________ _____ года _______________________ обязано одновременно с заключением договора цессии передать _________________________ все документы, удостоверяющие право требования к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неоднократно в письменном виде обращался 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с просьбой пере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изации первоначального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,  подтверждающие  фактическое  перечисление ответчику суммы з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ведомление о вручении заказного письма от "___"________ _____ г. и пись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исх. N _____ от "__"___________ _____ г. вх. N 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прилагаются), однак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до настоящег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 первоначального займодав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ередало эти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ст. 388, 389, 390, 395, 807, 808, 810, 811 Г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пользу истца основной долг по Договору займа N ____ от "___"_________ _____ года в размере _______ (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в пользу истца проценты за пользование чужими денежными средствами в размере _________ (_________________) руб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озложить на ответчика расходы по уплате госпошлины в размере _____________ (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о отправления копии искового заявления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о уплаты госпошлины: Платежное поручение N _____ от "___"_________ _____ года, выписка с лицевого счета ____________________ по состоянию на "__"________ ____ г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говор займа N ______ от "___"_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полнительное соглашение к Договору займа N ____ от "__"________ ____ года от "___"________ _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говор цессии от "__"__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заказного почтового отправления ____________ от "___"___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исьмо ____________ Исх. ______ от "___"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заказного почтового отправления ______________ от "___"_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исьмо ____________ Исх. ______ от "___"________ ____ года Вх. N ____ от "___"_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Уведомление о вручении заказного почтового отправления ______________ от "___"__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видетельство Серия ____ Рег. N ________ от "___"_______ 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видетельство Серия ____ N ___________ от "___"__________ _____ года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став _______________________________ (Копия - 1 экз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 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)       (подпись)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6</Words>
  <Characters>7801</Characters>
  <CharactersWithSpaces>6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2:00Z</dcterms:created>
  <dc:creator>Касенов Е.Б.</dc:creator>
  <dc:description/>
  <dc:language>en-US</dc:language>
  <cp:lastModifiedBy/>
  <dcterms:modified xsi:type="dcterms:W3CDTF">2011-10-30T09:02:00Z</dcterms:modified>
  <cp:revision>2</cp:revision>
  <dc:subject>Исковое заявление</dc:subject>
  <dc:title>Исковое заявление о взыскании суммы займа, в случае, когда истец получил право требования к заемщику на основании договора це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