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банка суммы, вырученной от продажи ценно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 хранения которых ист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банк-хранитель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клажедателя-исте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,  по  которому на хранение ответчику были сданы следующие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сроком на __________, в связи с чем ист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выдан именной сохранный документ N ____ серия ______ (далее -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хранения ценностей, установленный п. ___ именного сохранного документа N ___ серия _____, истек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оступило предупреждение ответчика N ___ от "___"________ ___ г. о продаже ценностей, срок хранения которых истек, при неисполнении истцом своей обязанности взять их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истец не исполнил обязанности забрать ценности после истечения срока хранения, ответчик продал указанные ценности. Согласно сообщению ответчика от "___"________ ___ г. N ___ ценности, переданные на хранение и не взятые истцом по окончании срока их хранения, проданы __________________ за _____ (_________) рублей; вознаграждение ответчика за хранение ценностей и расходы на продажу ценностей составили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и в других законах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2 ст. 899 Гражданского кодекса РФ сумма, вырученная от продажи вещи, передается поклажедателю за вычетом сумм, причитающихся хранителю, в том числе его расходов на продажу 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 ___  г.  N  ___ о возврате су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енной  от  продажи  ценностей,  срок  хранения  которых в банке ист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абз. 2 п. 2 ст. 899, ст. ст. 905, 921 Гражданского кодекса РФ, ст. ст. 4, 27,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_ (__________) рублей, составляющих сумму, вырученную ответчиком от продажи ценностей, срок хранения которых истек, за вычетом сумм, причитающихся ответчику за хранение и расходы на продажу ценностей, составивших ______ (_________) рублей, в срок до _________ в следующем порядке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й сохранной квитанции от "_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едупреждения банк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общение ответчика от "___"________ ___ г. N ___ о продаже ценностей, срок хранения которых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с указанием сведений о месте нахождения ответчика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8</Characters>
  <CharactersWithSpaces>5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"ЗАО ""Юринформ В"""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поклажедателя в арбитражный суд о взыскании с банка суммы, вырученной от продажи ценностей, срок хранения которых ист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