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зыскании цены товара и процентов за просрочку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 продал ответчик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товар) по договору N ____. Цена товара составляет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 Согласно  пункту __ договора N ____ ответчик обязан оплатить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 после   передачи  ему  товара.  Товар  передан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 г.  Оплата  за  товар мне не поступил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ответчик  своевременно  не оплачивает переданны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N  ___ товар, пунктом ___ договора N ___ предусмотрено мо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 от  ответчика оплаты товара и уплаты процентов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395  Гражданского кодекса  Российской Федерации в размере 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3 ст. 486  Гражданского  кодекс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и пункта ___ договора N __________ я заявил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требование  об  уплате  цены  переданного  товара и процент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у платежа в сумме 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ветчик  добровольно  не 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 ст. 486 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 пользу  цену переданного товар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мою пользу проценты за просрочку платеж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 о покупке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о передаче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требования об уплате цены товара и процентов от "__"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направление искового заявления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свидетельства   о 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или   иные   документы, 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соблюдение  истцом претензион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порядка, если он предусмотрен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9</Characters>
  <CharactersWithSpaces>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цены товара и процентов за просрочку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