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ранспо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мма иска: 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пошлина: 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поклажедателя убытков, причиненных свой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нной на хранение в камеру хранения транспор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вещи, в связи с тем, что хранител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я вещь на хранение, не знал и не должен был зн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тих свой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 в камеру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оклажедателя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были сданы следующие вещ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транспортную организацию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(далее -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ещей и стоимость их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, в связи с чем ответчику была выдана квитанция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ной жетон)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определенных свойств Вещи, а именно: ______________________, истцу были причинены убытки в виде ___________________ в размере ____ (________) рублей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, принимая Вещь на хранение, не знал и не должен был знать об этих свойствах Вещи, поскольку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свойствами сданной на хранение в камеру хранения истца Вещ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тем,  что  истец не знал и не должен был знать об этих свой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15, 903, 905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 (________) рублей, составляющих убытки, причиненные свойствами сданной на хранение в камеру хранения Вещи, в связи с тем, что истец, принимая Вещь на хранение, не знал и не должен был знать об этих свойствах, в срок до __________ в следующем порядке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квитанции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свойства Вещи, которые стали причиной убытк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истц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 ________ ____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3</Characters>
  <CharactersWithSpaces>4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хранителя в суд общей юрисдикции о взыскании с поклажедателя убытков, причиненных свойствами сданной на хранение в камеру хранения транспортной организации вещи, в связи с тем, что хранитель, принимая вещь на хранение, не знал и не дол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