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1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оварища-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2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убытков, причиненных товарищами не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вследствие прекращения договора прос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ответчиком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в  соответствии  с  Договором  простого  товариществ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 г.    от    имени    всех   товарищей,   и  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была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уть обязательства 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прекращения   "___"________   ___   г.  Договора 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   N    ___    от    "___"________    ___    г.  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 указанной сделке не были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язательства 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м данных обязательств истцу были причинены убытки в форме __________ в размере _______ (_______) рублей, что подтвержд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1050 Гражданского кодекса РФ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__________________ в сумме ________ (__________) рублей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м _____________________________________ обязательства по сд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  прекращения    Договора    простого   товарищества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__________________ в сумме ________ (__________) рублей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м _____________________________________ обязательства по сд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  прекращения    Договора    простого   товарищества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также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абз. 2 п. 2 1050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ов ________ (__________) рублей, составляющих убытки, причиненные неисполнением обязательства вследствие прекращения Договора простого товарищества, в следующем порядке __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заключение сделки ответчиком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исполнение обязательств по сделке, заключенной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истцу убытков вследствие неисполнения ответчиком обязательств по сделке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ов от удовлетворения требований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я о вручении или иные документы, подтверждающие направление ответчикам копий искового заявления и приложенных к ним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и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ов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7</Characters>
  <CharactersWithSpaces>7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онтрагента товарищей в арбитражный суд о взыскании убытков, причиненных товарищами неисполнением обязательства вследствие прекращения договор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