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Цена иска: 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зыскании убытков, причиненных уступ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едействительного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Соглашением  об  уступке  права требования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 г. Ответчик уступил ____________________ право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третьему лицу - Должнику п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щество, размер, срок исполнения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_________________(далее по тексту - "Основной 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,   как  выяснилось  позднее,  уступленное  право  треб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му договору является недействительным на основании 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й уступкой права требования Истцу были причинены убытки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(______) рублей, что подтверждаетс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ебование __________________ от "__"_________ ___ г. N ___ о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,   причиненных   уступкой  недействительного  права  треб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му  договору, Ответчик  добровольно  не 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15, ст. 390 Гражданск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.  ст.  125,  126 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Ответчика в пользу ____________________ компенсацию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уступкой  недействительного  требования,  в сумме ____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Соглашения об уступке права требования N __ от "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недействительного основного договора (иного основания долга)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от "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 Ответчику   и  Третьему  лицу   копий  искового  заявл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к нему документов, которые у них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Документ,   подтверждающий   уплату   государственной   пошли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орядке  и в размере или право на получение льготы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шлины,  либо  ходатайство  о  предоставлении  от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рочки, об уменьшении размера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2</Characters>
  <CharactersWithSpaces>3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 взыскании убытков, причиненных уступкой недействительного 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