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убытков, вызванных ненадлежащим о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и компенсац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_ г. я заключил с ___________________ в лице ___________________ договор о правовом обслуживании, по которому мне должны были быть предоставлены юридические услуги, а именно: а) подготовка искового заявления в райсуд; б) представление моих интересов в суде; в) защита в судебных органах и в службе судебных приставов. Оказание этих услуг я обязывался оплатить в размере ___________ руб., с внесением аванса в размере ___________ руб. до начала работы, который был мной вне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_ г. был назначен суд, на который ___________________ не явился. Уважительных причин у него не было. После этого в течение двух недель я не мог найти его, несмотря на то что неоднократно приезжал и звонил как на место его работы, так и на место жительства. В результате чего я убедился, что ____________________ не собирается выполнять обязательства, возложенные на него по вышеназв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всего этого времени я испытывал нравственные страдания, которые выражались в беспокойстве, переживании, нервном напряжении по поводу исхода дела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однократно и устно, и письменно просил его вернуть мне деньги, на что он не ответил. Тогда я письменно потребовал возмещения ____________ руб. у ___________________. Так как ____________________ работает в этом обществе, то, значит, ____________________ обязан возместить понесенные мной убытки, которые были причинены мне действиями работника эт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. ст. 151, 395, 1099 - 1101 ГК РФ и п. 1 ст. 16, ст. 15 ФЗ "О защите прав потребителей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п. 2 договора о правовом обслуживании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_________ в мою пользу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, уплаченную мной в качестве ав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___________________________________ в мою пользу проц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моими денежными средствами в размере ставки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зыскать  в  мою  пользу  компенсацию  морального  вреда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зыскать за оказание юридических услуг представителя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об оказании юридическ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квитанции об уплат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исьменного требования о возврате ден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о вручении пис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Макаров Ю.Я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взыскании убытков, вызванных ненадлежащим оказанием услуг, и компенсац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