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В ___________________ районный суд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Истец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ломбар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адрес: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телефон: __________, факс: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эл. почта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тветчик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.И.О. поклаже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адрес: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телефон: __________, факс: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эл. почта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Сумма иска: 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Госпошлина: ___________________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зыскании с поклажедателя убытков, причиненных свойств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данной на хранение вещи, в связи с тем, что хранитель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нимая вещь на хранение, не знал и не должен был зна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этих свойств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между _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указать ломбард-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был заключен договор хранения N 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 поклажедателя-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которому на хранение была сдана следующая вещь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 (далее - Вещь) сроком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вещи и стоимость ее оцен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, в связи с чем ответчику была выдана именная сохран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итанция N ____ серия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 вознаграждения за хранение составляет ______ (________) рублей и уплачивается в следующем порядке: __________________________. Определены следующие технологические условия хранения указанной Вещи: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илу определенных свойств Вещи, а именно: ___________________, истцу были причиненные убытки в виде ________________________ в размере _____ (________) рублей, что подтверждается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, принимая Вещь на хранение, не знал и не должен был знать об этих свойствах Вещи, поскольку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905 Гражданского кодекса РФ общие положения о хранении применяются к отдельным его видам, если правилами об отдельных видах хранения и в других законах, не установлено ино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903 Гражданского кодекса РФ поклажедатель обязан возместить хранителю убытки, причиненные свойствами сданной на хранение вещи, если хранитель, принимая вещь на хранение, не знал и не должен был знать об этих свойств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15 Гражданского кодекса РФ лицо, право которого нарушено, может требовать полного возмещения причиненных ему убытков, если законом или договором не предусмотрено возмещение убытков в меньшем разме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убытками понимаются расходы, которые лицо, чье право нарушено, произвело или должно будет произвести для восстановления нарушенного права, утрата или повреждение его имущества (реальный ущерб), а также неполученные доходы, которые это лицо получило бы при обычных условиях гражданского оборота, если бы его право не было нарушено (упущенная выгод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 истца от "___"________ ___ г. N ___ о возмещении ответч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бытков  в  виде  _____________________,  причиненных свойствами сданной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ение Вещи, в размере ______ (__________) рублей ответчик добровольно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влетворил, сославшись на _______________ (или: осталось без ответа)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мотивы отказ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руководствуясь ст. ст. 15, 903, 905, 919 Гражданского кодекса РФ, ст. ст. 131 - 132 Гражданского процессуального кодекса РФ,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ть с ответчика убытки в виде _____________________, причиненные свойствами сданной на хранение Вещи, в размере ______ (__________) рублей, в связи с тем, что истец, принимая Вещь на хранение, не знал и не должен был знать об этих свойств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хранения N 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именной сохранной квитанции от "___"________ ___ г. N ___ серия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ы, подтверждающие свойства Вещи, которые стали причиной убытков ломбар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кументы, подтверждающие убытки, причиненные свойствами сданной на хранение Вещ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Расчет суммы исковых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я требования истца от "_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казательства отказа ответчика от удовлетворения требования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Копии искового заявления и приложенных к нему документов ответ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Документ, подтверждающий уплату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Доверенность представителя от "___"________ ___ г. N ___ (если исковое заявление подписывается представителем ист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Копия Свидетельства о государственной регистрации истца в качестве юридического лица от "_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Иные документы, подтверждающие обстоятельства, на которых истец основывает сво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ри цене иска, не превышающей пятидесяти тысяч рублей, в качестве суда первой инстанции спор рассматривает мировой судья (пп. 5 п. 1 ст. 23 ГПК РФ), свыше пятидесяти тысяч рублей - в качестве суда первой инстанции спор рассматривает районный суд (ст. 24 ГП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0</Words>
  <Characters>5554</Characters>
  <CharactersWithSpaces>47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6:00Z</dcterms:created>
  <dc:creator>"ЗАО ""Юринформ В"""</dc:creator>
  <dc:description/>
  <dc:language>en-US</dc:language>
  <cp:lastModifiedBy/>
  <dcterms:modified xsi:type="dcterms:W3CDTF">2011-10-30T20:36:00Z</dcterms:modified>
  <cp:revision>2</cp:revision>
  <dc:subject>Исковое заявление</dc:subject>
  <dc:title>Исковое заявление ломбарда в суд общей юрисдикции о взыскании с поклажедателя убытков, причиненных свойствами сданной на хранение вещи, в связи с тем, что хранитель, принимая вещь на хранение, не знал и не должен был знать об этих свойств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