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 клиента убытков, причиненных свой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нной на хранение вещи с предоставлением клие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ого банковского сейфа (ячейки сейф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анного помещения в банке), в связи с тем, что бан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имая вещь на хранение, не знал и не должен был зн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этих свой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банк-хранитель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был заключен договор хранен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клиента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м   индивидуального   банковского   сейфа    (ячейки   сей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ого помещения в банке) N ___, по которому на хранение были с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вещи: ____________________________________________ (далее -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ещей и стоимость их о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_____, в связи с чем ответчику был выдан и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ный документ N _____ серия _______, а также ключ от сейфа и карточ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воляющая его идентифициро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вознаграждения за хранение составляет ______ (________) рублей и уплачивается в следующем порядке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ы следующие технологические условия хранения указанной Вещи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определенных свойств Вещи, а именно: ______________________, в результате _____________________, истцу были причинены убытки в виде ____________________ в размере _____ (________) рублей, что подтверждаетс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, принимая Вещь на хранение, не знал и не должен был знать об этих свойствах Вещи, поскольку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3 Гражданского кодекса РФ поклажедатель обязан возместить хранителю убытки, причиненные свойствами сданной на хранение вещи, если хранитель, принимая вещь на хранение, не знал и не должен был знать об этих свой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п. 1, 3 ст. 922 Гражданского кодекса РФ договором хранения ценностей в банке может быть предусмотрено их хранение с использованием поклажедателем (клиентом) или с предоставлением ему охраняемого банком индивидуального банковского сейфа (ячейки сейфа, изолированного помещения в банке). Если договором хранения ценностей в банке с предоставлением клиенту индивидуального банковского сейфа не предусмотрено иное, банк освобождается от ответственности за несохранность содержимого сейфа, если докажет, что по условиям хранения доступ кого-либо к сейфу без ведома клиента был невозможен либо стал возможным вследствие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"________  ___ г. N ___ о возмещении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свойствами  вещи, сданной на хранение,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 сославшись  на 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ст. 15, 903, 905, п. п. 1, 3 ст. 922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_____ (_________) рублей, составляющих убытки, причиненные свойствами сданной на хранение Вещи по Договору хранения N ___ от "__"________ ___ г., в следующем порядке: ________________________ в срок д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менного сохранного документа от "__"________ ___ г. N ___ серия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свойства вещи, которые стали причиной убытк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причинение истцу убытков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Свидетельства о государственной регистрации истца в качестве юридического ли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4</Words>
  <Characters>6787</Characters>
  <CharactersWithSpaces>5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"ЗАО ""Юринформ В"""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банка в суд общей юрисдикции о взыскании с клиента убытков, причиненных свойствами сданной на хранение вещи с предоставлением клиенту индивидуального банковского сейфа (ячейки сейфа, изолированного помещения в банке), в связи с тем, чт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