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ь истц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ли 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клиента убытков, причиненных свой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нной на хранение вещи с предоставлением клие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го банковского сейфа (ячейки сейф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анного помещения в банке), в связи с те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то банк, принимая вещь на хранение, не з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 должен был знать об этих свой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банк-хранитель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был заключен договор хране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клиент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м   индивидуального   банковского   сейфа    (ячейки   сей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помещения в банке) N ___, по которому на хранение были с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вещи: ____________________________________________ (далее -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ещей и стоимость их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, в связи с чем ответчику был выдан и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ый документ N _____ серия _______, а также ключ от сейфа и карточ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воляющая его идентифицир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награждения за хранение составляет _____ (________) рублей и уплачивается в следующем порядке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ы следующие технологические условия хранения указанной Вещи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определенных свойств Вещи, а именно: ____________________, в результате _____________________, истцу были причинены убытки в виде _________________ в размере _____ (________) рублей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, принимая Вещь на хранение, не знал и не должен был знать об этих свойствах Вещи, поскольку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3 Гражданского кодекса РФ поклажедатель обязан возместить хранителю убытки, причиненные свойствами сданной на хранение вещи, если хранитель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п. 1, 3 ст. 922 Гражданского кодекса РФ договором хранения ценностей в банке может быть предусмотрено их хранение с использованием поклажедателем (клиентом) или с предоставлением ему охраняемого банком индивидуального банковского сейфа (ячейки сейфа, изолированного помещения в банке). Если договором хранения ценностей в банке с предоставлением клиенту индивидуального банковского сейфа не предусмотрено иное, банк освобождается от ответственности за несохранность содержимого сейфа, если докажет, что по условиям хранения доступ кого-либо к сейфу без ведома клиента был невозможен либо стал возможным вследствие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 ___ г. N ___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свойствами  вещи, сданной на хранение,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 сославшись  на 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15, 903, 905, п. п. 1, 3 ст. 922 Гражданского кодекса РФ, ст. ст. 125 -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__ (_________) рублей, составляющих убытки, причиненные свойствами сданной на хранение Вещи по Договору хранения N ___ от "__"________ ___ г., в следующем порядке: ________________________ в срок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го сохранного документа от "__"________ 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свойства вещи, которые стали причиной убытк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ричинение истцу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или иные документы, подтверждающие направление ответчику и третьему лицу копии искового заявления и приложенных к нему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с указанием сведений о месте нахождения истца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7</Words>
  <Characters>7806</Characters>
  <CharactersWithSpaces>6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банка в арбитражный суд о взыскании с клиента убытков, причиненных свойствами сданной на хранение вещи с предоставлением клиенту индивидуального банковского сейфа (ячейки сейфа, изолированного помещения в банке), в связи с тем, что банк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