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ранспо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мма иска: 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пошлина: 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поклажедателя убытков, причиненных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хранением в камере хранения транспор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гковоспламеняющихся, взрывоопасных или вообще опа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воей природе ве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 в камеру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оклаже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были сданы следующие ве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транспортную организацию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далее - Вещи), в связи с чем ответчику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квитанция (или: номерной жетон)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даче Вещей на хранение ответчик не предупредил истца о легковоспламеняющихся, взрывоопасных или вообще опасных по своей природе свойствах сданных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_________, произошедшим вследствие нахождения в камере хранения легковоспламеняющихся, взрывоопасных или вообще опасных по своей природе вещей, истцу были причинены убытки в виде _________________________ в размере ____ (_________) рублей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4 Гражданского кодекса РФ вещи,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 Поклажедатель отвечает за убытки, причиненные в связи с хранением таких вещей хранителю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в  связи  с хранением легковоспламеняющихся, взрывоопас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бще опасных по своей природе Вещей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1 ст. 894, ст. ст. 905, 923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 (_________) рублей, составляющих убытки в виде ______________________, причиненные свойствами сданных на хранение Вещей, в следующем порядке _____________________ в срок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витанции от "___"________ ___ г. N ___ (или: номерной жетон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свойства Вещей, которые стали причиной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50</Characters>
  <CharactersWithSpaces>4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хранителя в суд общей юрисдикции о взыскании с поклажедателя убытков, причиненных в связи с хранением в камере хранения транспортной организации легковоспламеняющихся, взрывоопасных или вообще опасных по своей природе ве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