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 Арбитражный суд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Истец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Адрес: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: ___________, факс: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эл. почта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редставитель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Адрес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тветчик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указать наименование органа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Адрес: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: ___________, факс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Цена иска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взыскании убытков, причиненных действ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лог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ать наименование налоговог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должностно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и совершены действия по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ать, какие действия были соверш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логовым органом, в чем состоит незаконность указанных дей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указанные действия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логового органа, 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тся незаконными, а именно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указать, в чем состоит незако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со ссылками на нормы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ыми  действиями  Истцу  причинены  убытки,  которые выражают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м: ___________________, что подтверждается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ким   образом,  в  результате  незаконных  действий  Ответчика  Истц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ны убытки, созданы препятствия для осуществления предприниматель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оответствии  с  подп.  14  п.  1  ст.  21  Налогового  кодекса 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плательщик  имеет  право  на  возмещение  в  полном  объеме  убыт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нных незаконными актами налоговых органов или незаконными действ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бездействием) их должностных лиц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,  в  соответствии  со  ст. ст.  21,  35, 10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го   кодекса  РФ,  руководствуясь ст.  ст.  125 - 126  Арбитра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уального кодекса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зыскать с __________________ убытки, причиненные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ать Ответчика)                       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_____ (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Расчет суммы убыт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Уведомление   о   вручении   или  иные  документы,  подтвержд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е  Ответчику  копий  искового  заявления  и  приложенных  к  н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(если у Ответчика отсутствуют эти документы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окумент, подтверждающий уплату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Документы,   подтверждающие   обстоятельства,   на  которых 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 Копии  свидетельства  о  государственной  регистрации  в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 или индивидуального предприним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Доверенность  или  иные  документы,  подтверждающие  полномоч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е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Выписка  из  Единого  государственного  реестра юридических лиц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ого  государственного реестра индивидуальных предпринимателей (не ра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м за тридцать дней до дня обращения истца в арбитражный суд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(представитель)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. 1 ст. 35 Налогового кодекса РФ причиненные налогоплательщикам, плательщикам сборов и налоговым агентам убытки возмещаются за счет федерального бюдж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3 ст. 158 Бюджетного кодекса РФ в суде соответственно от имени Российской Федерации, субъекта Российской Федерации, муниципального образования в качестве представителя ответчика по искам к Российской Федерации, субъекту Российской Федерации, муниципальному образованию выступает Главный распорядитель средств федерального бюджета, бюджета субъекта Российской Федерации, бюджета муниципального обра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5.14 Постановления Правительства РФ от 30.09.2004 N 506 "Об утверждении Положения о федеральной налоговой службе" Федеральная налоговая служба осуществляет функции главного распорядителя и получателя средств федерального бюджета, предусмотренных на содержание Службы и реализацию возложенных на нее фун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6</Words>
  <Characters>5127</Characters>
  <CharactersWithSpaces>43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0:00Z</dcterms:created>
  <dc:creator>Касенов Е.Б.</dc:creator>
  <dc:description/>
  <dc:language>en-US</dc:language>
  <cp:lastModifiedBy/>
  <dcterms:modified xsi:type="dcterms:W3CDTF">2011-10-30T09:00:00Z</dcterms:modified>
  <cp:revision>2</cp:revision>
  <dc:subject>Исковое заявление</dc:subject>
  <dc:title>Исковое заявление о взыскании убытков, причиненных действиями налогового орга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