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правление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зыскании ущерба, причиненного неправомерными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трудника милиции при задерж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я был задерж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место за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м милиции ________________________________________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и направлен на медицинское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пределения наличия в организме алкоголя (наркотических веще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е освидетельствование, проведенное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, показало, что у меня в организ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 алкоголь (наркотические ве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 ____ г. я обратился в суд с жалобой на неправоме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сотрудника милиции. Судом жалоба удовлетворена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неправомерного  задержания,  которое  длилось 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мне причинен материальный ущерб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рублей, что подтверждаетс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вести необходимые расчеты ущерба с приложением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мне причинен моральный вред, который я оцениваю в сумм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ст. ст. 10, 39 - 40 Закона РСФСР от 18.04.1991  N 1026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мили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в мою пользу ущерб в сумме 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жалобы по числу отв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 суда с признанием действий сотрудника милиции при задерж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обосновывающие сумму причинен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зыскании ущерба, причиненного неправомерными действиями сотрудника милиции при задерж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