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ущерба, причиненного повреждением гру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его перевозке, и о взыскании провоз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 ____ г. я отправил(а) груз без объявленной ценности по маршруту ______________ - ___________, что подтверждается товарно-транспортной накладной. За перевозку груза я заплатил(а) ____ (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станции  (в  аэропорту, в порту) назначения мне выдали поврежд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, в частности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еречень повреждений груза с указанием суммы, на котор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низилась его стоимость, а при невозможности вос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врежденного груза - размер его стоим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овреждения груза, согласно пункту 2 статьи 796 Гражданского кодекса Российской Федерации, причиненный ущерб ответчик - перевозчик возмещает в размере суммы, на которую понизилась его стоимость, а при невозможности восстановления поврежденного груза - в размере его стоимости. При этом стоимость груза определяется исходя из его цены, указанной в счете продавца, а при отсутствии счета - исходя из цены, которая при сравнимых обстоятельствах обычно взимается за аналогичные товары. Счета имеются на часть поврежденного груза на сумму снижения _________ (__________) рублей, цена другой части недостающего груза определена по аналогии, в том числе _______________________ (список груза) на сумму снижения _________ (________) рублей, а всего на сумму снижения стоимости ________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ункту 3 статьи 796 Гражданского кодекса Российской Федерации ответчик, наряду с возмещением ущерба, вызванного повреждением груза, обязан вернуть мне провозную плату, взысканную за перевозку поврежденного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 я направил(а) ответчику претензию о возмещении мне ущерба, причиненного повреждением груза, но ответ на нее не получил(а) (или ответчик не пожелал добровольно удовлетворить мои треб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статьей 796 Гражданского кодекса Российской Федерации, а также ст. ст.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в мою пользу ущерб, причиненный повреждением груза в сумме 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в мою пользу истца провозную плату в сумме 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претензии и доказательство ее отсы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ответа на претенз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товарно-транспортной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коммерческого акта (и т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искового заявления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цен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7</Characters>
  <CharactersWithSpaces>3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банов О.М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 взыскании ущерба, причиненного повреждением груза при его перевозке, и о взыскании провозной 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