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ущерба, причиненного утратой багаж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взыскании провоз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я совершал(а) поездку (перелет) по маршруту ______________ и перевозил(а) багаж без объявленной ценности, что подтверждается билетом и багажной квитанцией. За перевозку багажа я заплатил(а) 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анции (в аэропорту, в порту) назначения моего багажа не оказалось. Он был утрачен, в том числе: __________________________ (список утраченного баг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раты багажа, согласно пункту 2 статьи 796 Гражданского кодекса Российской Федерации, причиненный ущерб ответчик - перевозчик возмещает в размере стоимости утраченного багажа. При этом стоимость багажа определяется исходя из его цены, указанной в счете продавца, а при отсутствии счета - исходя из цены, которая при сравнимых обстоятельствах обычно взимается за аналогичные товары. Счета имеются на часть багажа на сумму _________ (__________) рублей, цена другой части недостающего багажа определена по аналогии, в том числе __________________ на сумму _________ (________) рублей, а всего на сумму 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огласно ст. ст. 118 и 119 Воздушного кодекса Российской Федерации перевозчик несет ответственность за утрату багажа в размере его стоимости, но не более чем в размере двух установленных федеральным законом минимальных размеров оплаты труда за килограмм веса баг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й груз весил _____ килограмм. Сумма, подлежащая к уплате за утрату багажа, составляет _______ (___________)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796 Гражданского кодекса Российской Федерации ответчик, наряду с возмещением ущерба, вызванного утратой багажа, обязан вернуть мне провозную плату, взысканную за перевозку утраченного баг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я направил(а) ответчику претензию о возмещении мне ущерба, причиненного утратой багажа, но ответ на нее не получил(а) (или ответчик не пожелал добровольно удовлетворить мои 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атьей 796 Гражданского кодекса Российской Федерации, а также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мою пользу ущерб, причиненный утратой багажа в сумме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мою пользу истца провозную плату в сумме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етензии и доказательство ее от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твета на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ассажирского билета N ____ от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багажной кви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коммерческого акта (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3</Characters>
  <CharactersWithSpaces>3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зыскании ущерба, причиненного утратой багажа, а также взыскании провоз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