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участник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тора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реального ущерба, понесенного из-за отм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: переноса срока) игр организатором и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рганизатора игр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был заключен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 участника игр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___________________________ в срок 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иг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выдачей истц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отерейного билета, квитанции или и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ответчиком было объявлено об отмене (или: переносе срока) игры, в связи с чем ответчику был причинен реальный ущерб в виде ____________________ в размере ________ (________) рублей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1063 Гражданского кодекса РФ в случае отказа организатора игр от их проведения в установленный срок участники игр вправе требовать от их организатора возмещения понесенного из-за отмены игр или переноса их срока реаль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ре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а в виде _________________________, понесенного из-за отмены игр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а их срока), в размере _______ (________) рублей в следующ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1063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_ (________) рублей, составляющих реальный ущерб в виде ________________, понесенный истцом из-за отмены обусловленной договором N ___ от "__"________ ___ г. игры (или: переноса срока), в следующем порядке ________________ 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лотерейного билета (квитанции или иного документа)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тмену (или: перенос срока) игр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еальный ущерб истца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8</Characters>
  <CharactersWithSpaces>5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"ЗАО ""Юринформ В"""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в арбитражный суд о взыскании реального ущерба, понесенного из-за отмены (переноса срока) игр организатором и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