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частник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тор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реального ущерба, понесенного из-за отм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: переноса срока) игр организатором иг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организатора игр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был заключен 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.И.О. участника игр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___________________________ в срок 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наименование иг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выдачей истц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отерейного билета, квитанции или и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ответчиком было объявлено об отмене (или: переносе срока) игры, в связи с чем ответчику был причинен реальный ущерб в виде ____________________ в размере ________ (________) рублей, что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3 ст. 1063 Гражданского кодекса РФ в случае отказа организатора игр от их проведения в установленный срок участники игр вправе требовать от их организатора возмещения понесенного из-за отмены игр или переноса их срока ре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___ г. N ___ о возмещении ре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а в виде _________________________, понесенного из-за отмены игр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оса их срока), в размере _______ (________) рублей в следующе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ветчик добровольно не удовлетворил, сославш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1063 Гражданского кодекса РФ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___ (________) рублей, составляющих реальный ущерб в виде ________________, понесенный истцом из-за отмены обусловленной договором N ___ от "__"________ ___ г. игры (или: переноса срока), в следующем порядке ________________ в срок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лотерейного билета (квитанции или иного документа)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тмену (или: перенос срока) игр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еальный ущерб истца и его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 (подписанный истцом, ег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301</Characters>
  <CharactersWithSpaces>4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в суд общей юрисдикции о взыскании реального ущерба, понесенного из-за отмены (переноса срока) игр организатором и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