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ексельной суммы и издерж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протеста векселя в неплатеж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ростому векселю N ______________, составленному "__"__________ ____ г. со сроком платежа ____________________, ОАО "Наименование" (векселедатель) обязалось безусловно уплатить по данному векселю сумму ________________ рублей непосредственно ООО "Наименование" или его приказу по предъявлении векселя к оплате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 г. данный вексель был предъявлен ООО "Наименование" к оплате по месту платежа, указанному в векселе, т.е. предъявлен к платежу надлежащим образом, однако вексельный долг не был погашен векселедателем. При этом векселедатель ссылался на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тем согласно п. 2 ст. 75 Положения о переводном и простом векселе вексель удостоверяет простое и ничем не обусловленное обещание уплатить определен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был совершен протест векселя в неплатеже (акт о протесте векселя в неплатеже от "__"_________ ____ г.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ержки, связанные с протестом векселя, составили ________ рублей, в том числе ____________ (указать состав издержек со ссылками на соответствующи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3, 48, 75, 77 Положения о переводном и простом векселе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(векселедателя) в нашу пользу сумму простого векселя N ______, составленного "__"___________ ____ г., в размере 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(векселедателя) в нашу пользу сумму издержек, связанных с протестом векселя в неплатеже, в размере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стой вексель N _____, составленный "__"________ ___ г.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исьменный отказ векселедателя от оплаты векселя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о протесте векселя от "__"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издержки, понесенные в связи с протестом векселя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вексельной суммы и издержек на совершение протеста векселя в неплатеж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