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с банка вознаграждения, полученного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ностей, прекращенное досрочно по обстоя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которые отвечает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банк-хранитель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,  по  которому  истцом  на хранение были сданы следующи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роком на __________, в связи с чем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менной  сохранный документ N _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определено в размере 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  которое    было    оплачено    полностью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хранение  ценностей было прекращен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в связи со следующими обстоятельствами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905  Гражданского  кодекса 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в других законах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2 п. 3 ст. 896   Гражданского кодекса РФ  если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досрочно по обстоятельствам, за которые хранитель отвечает,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праве  требовать вознаграждение за хранение, а полученные в счет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суммы должен вернуть поклаже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__ ____ г. N ___ о возврате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 полученного   за   хранение,   ответчик 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руководствуясь абз. 2 п. 3 ст. 8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1  Гражданского  кодекса РФ, ст. ст. 131 -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_______   (_________)  рубле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за  хранение  ценностей, в  срок  до  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й сохранной квитанции 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уплату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вину  банка  в  досрочном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ребования ист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от "___"__________ _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5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клажедателя в суд общей юрисдикции о взыскании с банка вознаграждения, полученного за хранение ценностей, прекращенное досрочно по обстоятельствам, за которые отвечает б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