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банка вознаграждения, полученного з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стей, прекращенное досрочно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оторые отвечает б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банк-хранитель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клажед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,  по  которому  истцом  на хранение были сданы следующие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сроком на __________, в связи с чем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выдан  именной сохранный документ N ___ серия 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за хранение определено в размере ______ (_________) рублей, которое было оплачено полностью, что подтвержда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хранение ценностей было прекращено ответчиком досрочно в связи со следующими обстоятельствами, что подтверждаетс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3 ст. 896 Гражданского кодекса РФ если хранение прекращается досрочно по обстоятельствам, за которые хранитель отвечает, он не вправе требовать вознаграждение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истец направил ответчику требование в срок до "___"__________ ____ г. вернуть вознаграждение в размере _______ (________) рублей за хранение ценностей, уплаченное по договору N _____ от "___"__________ ____ г., заключение которого удостоверено именным сохранным документом N ___ серия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__ ____ г. N ___ о возврате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,   полученного   за   хранение,   ответчик 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 сославшись на 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п. 3 ст. 896, ст. ст. 905, 921 Гражданского кодекса РФ, ст. ст. 4, 27,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___ (__________) рублей, составляющих вознаграждение за хранение ценностей, в срок до _______________ в следующем порядке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й сохранной квитанции от "___"__________ _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уплат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вину банка в досрочном прекращени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__ _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_"__________ _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с указанием сведений о месте нахождения ответчика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2</Characters>
  <CharactersWithSpaces>5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поклажедателя в арбитражный суд о взыскании с банка вознаграждения, полученного за хранение ценностей, прекращенное досрочно по обстоятельствам, за которые отвечает ба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