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1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В ___________________ районный суд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Истец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адрес: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телефон: __________, факс: 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эл. почта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Ответчик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Ф.И.О. поклаже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адрес: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телефон: __________, факс: 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эл. почта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Сумма иска: ____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Госпошлина: ____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взыскании с поклажедателя вознаграждения за хра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ценностей по истечении срока 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 между _______________________________________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указать банк-хранитель-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был заключен договор хранения ценнос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указать поклажедателя-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,   по   которому   на   хранение  были  сданы  следующие  ценно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сроком на _______________,  в  связи  с  ч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ценност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чику   был   выдан   именной  сохранный  документ N _____ серия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- Сохранный документ).   Вознаграждение   за  хранение  ценностей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е   ________ (__________)        рублей        уплачено      соглас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указать наименование и реквизиты платежного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п. _____ именного сохранного документа срок 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ностей истек "___"__________ ____ г. Тем не менее ценности,  находящие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хранении в банке, поклажедатель до сих пор не забрал (или: забрал тольк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 г.), что подтверждается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 ст. 905   Гражданского  кодекса РФ общие положения о хран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няются  к  отдельным  его  видам,  если  правилами  об отдельных вид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ранения и в других законах не установлено ино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 п. 4 ст. 896 Гражданского кодекса РФ, если по истечении сро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ранения  находящаяся  на хранении вещь не взята обратно поклажедателем, 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 уплатить хранителю соразмерное вознаграждение за дальнейшее хра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щ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ебование    истца    от   "___"__________ ____ г.  N ______  уплат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награждение  за хранение ценностей по истечении срока хранения в разм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 (________)  рублей ответчик добровольно не удовлетворил, сославш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______________ (или:  осталось  без  ответа),  что  подтвержд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мотивы от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 основании   вышеизложенного    и    руководствуясь   п. 4 ст. 896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. ст. 905, 921 Гражданского  кодекса  РФ, ст. ст. 131 - 132  Гражда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ссуального кодекса РФ, 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зыскать   с    ответчика   _______ (________)   рублей,   составля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награждение за хранение ценностей после истечения срока хранения, в ср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 ___________ в следующем порядке: 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договора хранения ценностей N ___ от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Копия  именной сохранной квитанции от "___"__________ ____ г.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ия 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Документы,  подтверждающие  дату  возврата  ценностей поклажеда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если поклажедатель забрал ценности после истечения срока хранени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Расчет суммы исковых требова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Копия требования истца от "___"__________ ____ г. N 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Доказательства отказа ответчика от удовлетворения требования ист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Копии искового заявления и приложенных к нему документов ответчик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Документ, подтверждающий уплату государственной 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Доверенность  представителя   от "___"__________ ____ г. N ___ (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ковое заявление подписывается представителем истц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 Копия Свидетельства о государственной регистрации истца в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го лица от "___"__________ ____ г. N 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  Иные  документы,  подтверждающие  обстоятельства, на которых ист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ывает свои треб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При цене иска, не превышающей пятидесяти тысяч рублей, в качестве суда первой инстанции спор рассматривает мировой судья (пп. 5 п. 1 ст. 23 ГПК РФ), свыше пятидесяти тысяч рублей - в качестве суда первой инстанции спор рассматривает районный суд (ст. 24 ГПК РФ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7</Words>
  <Characters>4931</Characters>
  <CharactersWithSpaces>42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6:00Z</dcterms:created>
  <dc:creator>"ЗАО ""Юринформ В"""</dc:creator>
  <dc:description/>
  <dc:language>en-US</dc:language>
  <cp:lastModifiedBy/>
  <dcterms:modified xsi:type="dcterms:W3CDTF">2011-10-30T20:36:00Z</dcterms:modified>
  <cp:revision>2</cp:revision>
  <dc:subject>Исковое заявление</dc:subject>
  <dc:title>Исковое заявление банка в суд общей юрисдикции о взыскании с поклажедателя вознаграждения за хранение ценностей по истечении срока хран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