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а о взыскании с поклажедателя вознагра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хранение ценностей по истечении срока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между 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банк-хранитель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оклажед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_____,   по   которому  на  хранение  были  сданы  следующие  ц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сроком  на  __________, в связи с чем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выдан  именной сохранный документ N ___ серия _____ (далее - Сох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). Вознаграждение за хранение ценностей в размере 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уплачено согласно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аименование и реквизиты платежного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 именного сохранного документа срок хранения ценностей истек "___"__________ ____ г. Тем не менее ценности, находящиеся на хранении в банке, поклажедатель до сих пор не забрал (или: забрал только "___"__________ ____ г.), что подтвержда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и в других законах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896 Гражданского кодекса РФ, если по истечении срока хранения находящаяся на хранении вещь не взята обратно поклажедателем, он обязан уплатить хранителю соразмерное вознаграждение за дальнейшее хранение ве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истца   от  "___"__________  ____  г.  N  ______  у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  за хранение ценностей по истечении срока хранения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(________)  рублей ответчик добровольно не удовлетворил, сославш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 (или: осталось без ответа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4 ст. 896, ст. ст. 905, 921 Гражданского кодекса РФ, ст. ст. 4, 27, 125 -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______ (________) рублей, составляющих вознаграждение за хранение ценностей после истечения срока хранения, в срок до __________ в следующем порядке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 ценностей N 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менной сохранной квитанции от "___"__________ ____ г. N ___ сери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дату возврата ценностей поклажедателю (если поклажедатель забрал ценности после истечения срока хра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_"__________ _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_"__________ ____ г. N __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истца в качестве юридического лица от "___"__________ _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с указанием сведений о месте нахождения истца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1, 12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2</Words>
  <Characters>6168</Characters>
  <CharactersWithSpaces>5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"ЗАО ""Юринформ В"""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банка в арбитражный суд о взыскании с поклажедателя вознаграждения за хранение ценностей по истечении срока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