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Ответчиками и Истцом был заключен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N  ____,  по  которому Истец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ь), являющую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о  соглашению  всех  спорящих лиц), а Ответчики обязались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 вознаграждение  за  услуги  по  хранению в размере 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даче Вещей на хранение Ответчики не предупредили Истца о легковоспламеняющихся, взрывоопасных или вообще опасных по своей природе свойствах сданных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обнаружил, что вещи обладают легковоспламеняющимися, взрывоопасными или вообще опасными по своей природе свойствами, и уничтожил их, о чем был составлен Акт об уничтожении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4 Гражданского кодекса РФ вещи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Вознаграждение за хранение вещей не возвращается, а если оно не было уплачено, хранитель может взыскать его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хранение  легковоспламеняющихся,  взрывоопасных  или  вообще опас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 природе  Вещей,  уничтоженных  Хранителем,  в  размере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 рублей Ответчики добровольно не удовлетворили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 (или: оставили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1 ст. 894, ст. ст.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ов в срок до "___"________ ___ г. выплатить вознаграждение за хранение легковоспламеняющихся, взрывоопасных или вообще опасных по своей природе Вещей, уничтоженных Хранителем, в размере _____ (________) рублей в следующем порядке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свойства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об уничтожении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обязательство поклажедателей выплатить вознаграждение Хра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6</Characters>
  <CharactersWithSpaces>5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хранителя в суд общей юрисдикции о взыскании с поклажедателей вознаграждения за хранение по договору о секвестре легковоспламеняющихся, взрывоопасных или вообще опасных по своей природе вещей, уничтоженных хран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