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доверительного управления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я произведенных им расходов, за счет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ьзования эт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оверительного управляющего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ответчику перед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доверительного управления N ___ от "___"________ ___ г. установлено вознаграждение истцу в размере 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огласно ст. ___ Договора доверительного управления N ___ от "___"________ ___ г. истцу возмещаются необходимые расходы, произведенные при доверительном управлении имуществом, в размере ___________________. При этом выплата вознаграждения и возмещение расходов осуществляется за счет доходов от использования этого имущества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 ___ г. по "___"________ ___ г. от доверительного управления имуществом получены доходы в размере ________ (__________) рублей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с "___"________ ___ г. по "___"________ ___ г. истцу причитается вознаграждение в размере ________ (________) рублей, а также возмещение расходов в размере ________ (__________) рублей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23 Гражданского кодекса РФ доверительный управляющий имеет право на вознаграждение, предусмотренное договором доверительного управления имуществом, а также на возмещение необходимых расходов, произведенных им при доверительном управлении имуществом, за счет доходов от использования эт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озмещении   необходимых   расходов,  произведенных  при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,  за  счет  доходов  от  использования  этого  имуществ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) рублей в следующем порядке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23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ознаграждение по Договору доверительного управления N ___ от "___"________ ___ г. в сумме ________ (__________) рублей, а также компенсацию необходимых расходов, произведенных истцом при доверительном управлении, за счет доходов от использования этого имущества в сумме ________ (__________) рублей в следующем порядке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доходов, полученных от доверительного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вознагражде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5</Characters>
  <CharactersWithSpaces>6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доверительного управляющего в арбитражный суд о взыскании вознаграждения по договору доверительного управления имуществом и возмещения произведенных расходов за счет доходов от использования эт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