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ознаграждения доверитель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доверительного управления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я произведенных им расходов, за счет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ьзования эт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 был 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верительного управляющего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управления  N   ___, по  которому   ответчику 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доверительного управления N ___ от "___"________ ___ г. установлено вознаграждение истцу в размер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огласно ст. ___ Договора доверительного управления N ___ от "___"________ ___ г. истцу возмещаются необходимые расходы, произведенные при доверительном управлении имуществом, в размере ______________________. При этом выплата вознаграждения и возмещение расходов осуществляются за счет доходов от использования этого имущества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"________ ___ г. по "___"________ ___ г. от доверительного управления имуществом получены доходы в размере ________ (__________) рублей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"________ ___ г. по "___"________ ___ г. истцу причитается вознаграждение в размере ________ (________) рублей, а также возмещение расходов в размере ________ (__________) рублей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23 Гражданского кодекса РФ доверительный управляющий имеет право на вознаграждение, предусмотренное договором доверительного управления имуществом, а также на возмещение необходимых расходов, произведенных им при доверительном управлении имуществом, за счет доходов от использования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озмещении   необходимых   расходов,  произведенных  при 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,  за  счет  доходов  от  использования  этого  имуществ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, в следующем порядк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23 Гражданского кодекса РФ, ст. ст. 131,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ознаграждение по Договору доверительного управления N ___ от "___"________ ___ г. в сумме ________ (__________) рублей, а также компенсацию необходимых расходов, произведенных истцом при доверительном управлении, за счет доходов от использования этого имущества в сумме ________ (__________) рублей в следующем порядке: _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доходов, полученных от доверительного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вознагражде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сх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65</Characters>
  <CharactersWithSpaces>5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доверительного управляющего в суд общей юрисдикции о взыскании вознаграждения по договору доверительного управления имуществом и возмещения произведенных расходов, за счет доходов от использования эт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