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стец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ветчик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Цена иска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оспошлина: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вознагра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 ___   г.   между   Истцом   (хранитель)   и  Ответ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клажедатель)  был  заключен  Договор  хранения N ____, по которому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лся оказать услуги по хранению ______________________________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передаваемую вещ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ь),  а  Ответчик  обязался  указанную  вещь  передать  в следующие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выяснилось, что вещь была сдана на хранение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ерным  наименованием  и  Истец  при  ее  принятии не мог путем нару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а     удостовериться    в    ее    опасных    свойствах,    посколь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щь представляет собой _______________________ и относится к катег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гковоспламеняющихся (взрывоопасных или вообще опасных по своей природ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 была сдана Ответчиком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ве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ения Истца об этих свой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переданная вещь была уничтожена в соответствии с п. 1 ст. 894 ГК РФ. Пунктом 1 ст. 894 ГК РФ предусмотрено, что легковоспламеняющиеся, взрывоопасные или вообще опасные по своей природе вещи, если поклажедатель при их сдаче на хранение не предупредил хранителя об этих свойствах, могут быть в любое время уничтожены хранителем без возмещения поклажедателю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нкт __ Договора хранения предусматривает уплату вознаграждения хранителю за оказываемые услуги в размере ______ (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3 ст. 896 Гражданского кодекса Российской Федерации, если хранение прекращается до истечения обусловленного срока по обстоятельствам, за которые хранитель не отвечает, он имеет право на соразмерную часть вознаграждения, а в случае, предусмотренном пунктом 1 статьи 894 настоящего Кодекса, на всю сумму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е Истца о выплате вознаграждения Ответчик оставил без ответа (ответил отказом), что подтверждается требованием от "___"________ ___ г. До настоящего времени обязанность по уплате вознаграждения хранителю поклажедателем не исполн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п. 1 ст. 894, п. 3 ст. 896 ГК РФ, ст. ст. 3, 22, 131, 132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с Ответчика вознаграждение по Договору хранения N __ от "___"________ ___ г. в размере 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, подтверждающий уплату государственной пошлины (квитанц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искового заявления и прилагаемых к нему документов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цен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_____________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1</Words>
  <Characters>3688</Characters>
  <CharactersWithSpaces>31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4:00Z</dcterms:created>
  <dc:creator>Касенов Е.Б.</dc:creator>
  <dc:description/>
  <dc:language>en-US</dc:language>
  <cp:lastModifiedBy/>
  <dcterms:modified xsi:type="dcterms:W3CDTF">2011-10-30T20:34:00Z</dcterms:modified>
  <cp:revision>2</cp:revision>
  <dc:subject>Исковое заявление</dc:subject>
  <dc:title>Исковое заявление хранителя в суд общей юрисдикции о взыскании с поклажедателя вознаграждения за хранение легковоспламеняющихся, взрывоопасных или вообще опасных по своей природе вещей, уничтоженных хранител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