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ый суд г.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факс, адрес электронной поч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вознагра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авторск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я заключил с ______________ (наименование ответчика) договор авторского заказа N ____ о создании ___________ (указать, какого произведения науки, литературы, искусства, его наиме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договора был установлен до ___________ (п.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_ договора вознаграждение за работу установлено в сумме _________ руб. за __________ (авторский лист, диаграмму, схему, таблицу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 договора Ответчик (заказчик) выплатил мне аванс в сумме ______ (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й договором срок работа была выполнена и представлена ответчику (заказчику). Однако ответчик (заказчик) до настоящего времени не направил мне письменного извещения о результатах рассмотрения произведения (прислал одобрительный отзыв о произведении) и не выплатил причитающееся мне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____ договора авторского заказа ответчик (заказчик) должен выплатить мне гонорар с учетом аванса в сумме _________ (____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ей 1288, 1289 ГК РФ, статей 3, 22,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_________________ в мою пользу вознаграждение по договору N _____ от "___"_________ ____ г. в сумме 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государственную пошлину в сумме _____ (__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авторского заказа на создание произведения N ___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добрительного отзыва ответчика (заказчика) о переданном ему по договору произведении (если такой отзыв был получен истцом (автором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азательства, подтверждающие обстоятельства, изложенные в исковом зая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ЗАО «Юринформ В»</dc:creator>
  <dc:description/>
  <dc:language>en-US</dc:language>
  <cp:lastModifiedBy/>
  <dcterms:modified xsi:type="dcterms:W3CDTF">2011-10-30T09:00:00Z</dcterms:modified>
  <cp:revision>2</cp:revision>
  <dc:subject>Исковое заявление</dc:subject>
  <dc:title>Исковое заявление о взыскании вознаграждения по договору автор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