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участника иг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тора иг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выигрыша, а также возмещении убыт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енных нарушением договора со стороны организатора иг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организатора игр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был заключен 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ли Ф.И.О. участника игр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ведении ___________________________ в срок 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наименование иг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выдачей истц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лотерейного билета, квитанции или и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становленные Правилами игры порядке и сроки игра была проведена и "__"________ ___ г. истец был признан выигравшим. Согласно ___ Правил игры, выигравшему участнику игры организатор выплачивает выигрыш в размере и форме - __________________ в следующем порядке ________________________ в срок д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до настоящего времени выигрыш не выплачен, в связи с чем истцу причинены убытки в виде ______________________________ в размере ________ (________) рублей, что подтверждаетс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п. 4, 5 ст. 1063 Гражданского кодекса РФ лицам, которые в соответствии с условиями проведения лотереи, тотализатора или иных игр признаются выигравшими, должен быть выплачен организатором игр выигрыш в предусмотренных условиями проведения игр размере, форме (денежной или в натуре) и срок, а если срок в этих условиях не указан, не позднее десяти дней с момента определения результатов игр либо в иной срок, установленный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организатором игр указанной обязанности участник, выигравший в лотерее, тотализаторе или иных играх, вправе требовать от организатора игр выплаты выигрыша, а также возмещения убытков, причиненных нарушением договора со стороны организ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 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_  ___  г. N ___ о выплате выигрыш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(или: форме) __________________________ и возмещении убытков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причиненных нарушением договора N ___ от "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 (_________) рублей в следующем порядк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п. 4, 5 ст. 1063 Гражданского кодекса РФ, ст. ст. 131,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выплатить выигрыш в размере (или: форме) __________________ в следующем порядке ________________ в срок д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________ (__________) рублей, составляющих убытки в виде ________________________, причиненные нарушением ответчиком договора N ___ от "__"________ ___ г., в следующем порядке ________________ в срок д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лотерейного билета (квитанции или иного документа)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убытки истца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 (подписанный истцом, его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1</Words>
  <Characters>6096</Characters>
  <CharactersWithSpaces>5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"ЗАО ""Юринформ В"""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в суд общей юрисдикции о взыскании выигрыша, а также возмещении убытков, причиненных нарушением договора со стороны организатора иг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