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д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задатка в двойном размере и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о заключено дополнительное соглашение N _____ о задатке (в дальнейшем - "соглашение") к договору от "___"____________ _____ г. N _____ о ____________________________ (в дальнейшем - "договор"). Задаток в размере ____________ (__________) руб. был уплачен Истцом "___"________ ___ г.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цу стало известно о неисполнении Ответчиком своих обязательств по указанному договору, а именно __________________________. В результате Истцу были причинены следующие убытк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__ соглашения, а также абз. 1 п. 2 ст. 381 Гражданского кодекса РФ предусмотрена ответственность стороны-получателя задатка за неисполнение договора в форме выплаты двойной суммы задатка. Кроме того, согласно абз. 2 п. 2 ст. 381 Гражданского кодекса РФ сверх выплаты двойного задатка сторона-получатель задатка, ответственная за неисполнение договора, обязана возместить другой стороне убытки с зачетом суммы задатка, если в договоре не предусмотрено иное. Ни соглашением о задатке ни договором условие, исключающее возможность возмещения указанных убытков, не преду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цом было направлено Ответчику требование о возвращении задатка в двойном размере и о возмещении убытков в части, не покрытой задатком, в срок до "___"________ ___ г. Однако Ответчик денежную сумму не выплатил и не дал ответа на вышеуказанное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381 ГК РФ, а также ст. ст. 3, 22, 131, 132 ГПК РФ, (ст. ст. 4, 27, 125, 126 Арбитражного процессуального кодекса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сумму задатка, уплаченную по соглашению о задатке N ____ от "___"________ ___ г. в двойном размере, т.е. в сумме _________ (_________), а также убытки в размере ___________________ (_________), итого ___________________ (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и иных документов по делу для Ответчика (а в случае, если иск подается в арбитражный суд,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 от "___"__________ _____ г. 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оглашения о задатк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уплату задатка и его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о возвращении задатка и возмещении убытков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 (если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одачи заявления в арбитражный суд также должна быть представлена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взыскании задатка в двойном размере со стороны, получившей задаток и ответственной за неисполнение обязательства, а также о возмещени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