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"/>
        <w:widowControl/>
        <w:bidi w:val="0"/>
        <w:ind w:left="0" w:right="0" w:hanging="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В Арбитражный суд 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Истец 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  </w:t>
      </w:r>
      <w:r>
        <w:rPr/>
        <w:t>(сведения об истц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      </w:t>
      </w:r>
      <w:r>
        <w:rPr/>
        <w:t>в подп. 2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Ответчик: 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_______________________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</w:t>
      </w:r>
      <w:r>
        <w:rPr/>
        <w:t>(сведения об ответчике, указанные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      </w:t>
      </w:r>
      <w:r>
        <w:rPr/>
        <w:t>в подп. 3 п. 2 ст. 125 АПК РФ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</w:t>
      </w:r>
      <w:r>
        <w:rPr/>
        <w:t>Цена иска: _________________________________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о взыскании задолженности за услуги связи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владеет и пользуется нежилым помещением (зданием, строением),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расположенным по адресу: ____________________________________, на основании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____________________________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</w:t>
      </w:r>
      <w:r>
        <w:rPr/>
        <w:t>(указать основания владения помещением (зданием, строением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 реквизиты документов, на основании которых Ответчик осуществляет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</w:t>
      </w:r>
      <w:r>
        <w:rPr/>
        <w:t>право владения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Ответчик    эксплуатирует    помещение (здание, строение) для осуществлени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предпринимательской        (иной      экономической)      деятельности,      а      именно: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_______________________.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Согласно    Договору    от    "___"________    ___ г. N _____ (далее - Договор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Истец    принял    на    себя обязательство предоставить Ответчику услуги связи в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указанном помещении - ________________________________, а Ответчик обязался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</w:t>
      </w:r>
      <w:r>
        <w:rPr/>
        <w:t>(указать, какие именно услуги связи)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>оплатить их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 соответствии с п. 1 ст. 781 Гражданского кодекса РФ заказчик обязан оплатить оказанные ему услуги в сроки и в порядке, которые указаны в договоре возмездного оказания услу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рифы для оплаты предоставленных услуг связи определены в п. _____ Договора и составляют __________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Согласно п. _______ Договора оплата услуг должна производиться Ответчиком в следующем порядке: ________________________. Однако Ответчиком нарушены указанные сроки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"___"________ ___ г. Истцом в адрес Ответчика направлена претензия о наличии задолженности по оплате предоставленных услуг связи в размере ________ (___________) рублей и необходимости скорейшего погашения задолженности. В своем ответе на претензию от "___"________ ___ г. Ответчик признал задолженность в заявленной сумме, но до настоящего времени не оплатил ее, мотивировав неисполнение обязательств следующим: __________________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Таким образом, заявленные Истцом требования признаются Ответчиком, возникли в связи с использованием Ответчиком помещения (здания, строения) в целях осуществления предпринимательской и иной экономической деятельности, размер задолженности составляет незначительную сумму. В соответствии с ч. 2 ст. 226, ст. 227 Арбитражного процессуального кодекса РФ законодательно установлена возможность рассмотрения такого требования в порядке упрощенного производ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На основании вышеизложенного, в соответствии с п. 1 ст. 781 Гражданского кодекса РФ, ч. 2 ст. 226, ч. 1 ст. 227, ст. 125 - 126 Арбитражного процессуального кодекса РФ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Взыскать с Ответчика - ________________ задолженность за предоставленные услуги связи в размере ________ (_________) рублей в порядке упрощенного производства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Приложения: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) уведомление о вручении или иные документы, подтверждающие направление другим лицам, участвующим в деле, копий искового заявления и приложенных к нему документов, которые у других лиц, участвующих в деле, отсутствую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2) документ, подтверждающий уплату государственной пошлины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3) расчет взыскиваемой суммы с приложением документов, подтверждающих произведенный расчет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4) копия документа, подтверждающего право владения и пользования Ответчиком помещением (зданием, сооружением), в связи с использованием которого возникла задолженность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5) копия Договора от "___"__________ ___ г. N _____, заключенного между Истцом и Ответчиком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6) копия претензии Истца от "___"__________ ___ г.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7) копия ответа от "___"__________ ___ г., направленного Ответчиком на претензию Ист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8) иные документы, подтверждающие обстоятельства, на которых Истец основывает свои требования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9) копии свидетельства о государственной регистрации в качестве юридического лица;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  <w:t>10) доверенность или иные документы, подтверждающие полномочия на подписание искового заявления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Истец                                        ____________________          _____________________</w:t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                                                              </w:t>
      </w:r>
      <w:r>
        <w:rPr/>
        <w:t>(подпись)                                  (Ф.И.О.)</w:t>
      </w:r>
    </w:p>
    <w:p>
      <w:pPr>
        <w:pStyle w:val="ConsPlusNonformat"/>
        <w:widowControl/>
        <w:bidi w:val="0"/>
        <w:ind w:left="0" w:right="0" w:hanging="0"/>
        <w:rPr/>
      </w:pPr>
      <w:r>
        <w:rPr/>
      </w:r>
    </w:p>
    <w:p>
      <w:pPr>
        <w:pStyle w:val="ConsPlusNonformat"/>
        <w:widowControl/>
        <w:bidi w:val="0"/>
        <w:ind w:left="0" w:right="0" w:hanging="0"/>
        <w:rPr/>
      </w:pPr>
      <w:r>
        <w:rPr/>
        <w:t xml:space="preserve">        </w:t>
      </w:r>
      <w:r>
        <w:rPr/>
        <w:t>"___"________ ___ г.</w:t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"/>
        <w:widowControl/>
        <w:bidi w:val="0"/>
        <w:ind w:left="0" w:right="0" w:firstLine="540"/>
        <w:jc w:val="both"/>
        <w:rPr/>
      </w:pPr>
      <w:r>
        <w:rPr/>
      </w:r>
    </w:p>
    <w:p>
      <w:pPr>
        <w:pStyle w:val="ConsPlus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2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NoNumber">
    <w:name w:val="NoNumber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Nonformat">
    <w:name w:val="ConsPlusNonforma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  <w:style w:type="paragraph" w:styleId="ConsPlusTitle">
    <w:name w:val="ConsPlusTitle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ConsPlusCell">
    <w:name w:val="ConsPlusCell"/>
    <w:qFormat/>
    <w:pPr>
      <w:widowControl w:val="false"/>
      <w:bidi w:val="0"/>
      <w:jc w:val="left"/>
      <w:textAlignment w:val="auto"/>
    </w:pPr>
    <w:rPr>
      <w:rFonts w:ascii="Arial" w:hAnsi="Arial" w:eastAsia="Times New Roman" w:cs="Arial"/>
      <w:color w:val="auto"/>
      <w:kern w:val="2"/>
      <w:sz w:val="20"/>
      <w:szCs w:val="20"/>
      <w:lang w:val="ru-RU" w:eastAsia="ru-RU" w:bidi="ar-SA"/>
    </w:rPr>
  </w:style>
  <w:style w:type="paragraph" w:styleId="ConsPlusDocList">
    <w:name w:val="ConsPlusDocList"/>
    <w:qFormat/>
    <w:pPr>
      <w:widowControl w:val="false"/>
      <w:bidi w:val="0"/>
      <w:jc w:val="left"/>
      <w:textAlignment w:val="auto"/>
    </w:pPr>
    <w:rPr>
      <w:rFonts w:ascii="Courier New" w:hAnsi="Courier New" w:eastAsia="Times New Roman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78</Words>
  <Characters>4538</Characters>
  <CharactersWithSpaces>3869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02T01:04:00Z</dcterms:created>
  <dc:creator>NoNumberRu</dc:creator>
  <dc:description/>
  <dc:language>en-US</dc:language>
  <cp:lastModifiedBy/>
  <dcterms:modified xsi:type="dcterms:W3CDTF">2017-03-02T01:04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Master</vt:lpwstr>
  </property>
</Properties>
</file>