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Арбитражный суд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подп. 2 п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подп. 3 п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Цена иска: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задолженности по расходам, связанны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эксплуатацией помещений, используемых в целя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существления предпринимательской и иной экономическ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еятельно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владеет и пользуется нежилым помещением (зданием, строением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положенным по адресу: ___________________________________, на  осн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основания владения помещением (зданием, строением) и реквизи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документов, на основании которых Ответчик осуществляет право вла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эксплуатирует    помещение (здание, строение) для осущест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ьской        (иной      экономической)      деятельности,      а      имен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_____________________ (далее - "Договор") Истец принял на себ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о предоставить Ответчику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услуги, которые предоставляет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Ответчик обязался оплатить их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указать обстоятельства возникновения задолж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 доказательства ее налич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 как Ответчик не исполнил обязанность по своевременной оплате _______________ "___"________ ___ г. Истцом в адрес Ответчика направлена претензия о наличии задолженности в размере ________ (___________) рублей и о необходимости ее скорейшего погашения. В своем ответе от "___"________ ___ г. на претензию Ответчик признал задолженность в заявленной сумме, но до настоящего времени не оплатил ее, мотивировав неисполнение обязательств следующим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им образом, заявленные Истцом требования признаются Ответчиком, возникли в связи с эксплуатацией помещения (здания, строения), используемого в целях осуществления предпринимательской и иной экономической деятельности, размер задолженности составляет незначительную сумму. В соответствии с ч. 2 ст. 226, ст. 227 Арбитражного процессуального кодекса РФ законодательно установлена возможность рассмотрения такого требования в порядке упрощенного производ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      основании            вышеизложенного,            в            соответствии        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, руководствуясь ч. 2 ст. 226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</w:t>
      </w:r>
      <w:r>
        <w:rPr/>
        <w:t>(указать норму материального пра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. 1 ст. 227,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- ________________ задолженность по ______________ в размере ________ (_________) рублей в порядке упрощенного производ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я Договора от "___"________ ___ г. N _______, являющегося основанием возникновения задолженности Ответчика перед Истц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расчет взыскиваемой сумм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и свидетельства о государственной регистрации в качестве юридического ли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/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8</Characters>
  <CharactersWithSpaces>3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